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новным показателям социально-экономического развития муниципального образования Глинковского сельского поселения Глинковского района  Смоленской области на 2024 год и на плановый период 2025 и  2026 год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ноз социально – экономического развития муниципального образования Глинковского сельского поселения Глинковского района  Смоленской области (далее муниципальное образование Глинковского сельского поселения) на 2024 год и на плановый период  2025 и  2026  годов разработан  на основе анализа развития поселения за 2021, 2022 годы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кроэкономические показатели рассчитаны на основе  доведенных  Минэкономразвития  России  индексов – дефляторов   цен на 2022 год и на плановый период до 2026 год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ноз разработан по одному варианту (базовому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«Население»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 муниципальном образовании  Глинковского сельского поселения  на 01.01.2023 года составляет 1960 человек, что на 316 человек  меньше аналогичного периода прошлого год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графическая ситуация в поселении характеризуется процессом естественной убыли населения, связанным с превышением смертности над рождаемостью, а также миграционной убылью. За 2022 год в муниципальном образовании  Глинковского сельского поселения  на свет появилось 17 малышей.  В то же время за прошедший год умерло 43 человека (65,2% к уровню 2021 г.). Коэффициент смертности  в 2,5 раза превышает коэффициент рождаемости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ыше перечисленные факторы, планируется снижение численности  населения в 2023 году и на последующие года. </w:t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«Валовой региональный продукт»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тсутствуют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«Промышленное  производство»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Глинковского сельского поселения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отсутствуют крупные промышленные предприятия. Производство промышленной продукции представлено сетью малых предприятий, в основном занятыми в сфере обрабатывающих производств (обработка древесины). В данной сфере занято 8 субъектов малого и среднего предпринимательства. 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о данным субъектов малого и среднего предпринимательства объем отгруженных товаров в 2022 году составил 66,7 млн.руб. (132, 6 % к периоду прошлого года).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В 2023 году планируется уменьшение объема отгруженных товаров, в связи со снижением цен на пиломатериалы.  На последующие годы планируется сохранение имеющихся производств и  объема производства к уровню 2023 года.  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о разделу «Водоснабжение, водоотведение, организации сбора и утилизации отходов, деятельность по ликвидации загрязнений» осуществляет деятельность МУП «Коммунальщик» в сфере водоснабжения. Согласно данным предприятия объем работ по указанному виду деятельности составил в 2022 году 3,6 млн.руб., что в сопоставимых ценах к уровню 2021 года составляет 81,2 %. С 2023-2026 гг.  планируется сохранение объема производства  на уровне 2022 года. Индекс производства в 2023  – 2026 гг. годах составит 96%.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«Сельское хозяйство»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м сельскохозяйственной продукции в муниципальном образовании Глинковского сельского поселения занимаются: ООО «АгроДом «Смоленский» и  985 - личных подсобных хозяйств. Ведущими отраслями в сельском хозяйстве являются производство зерна, рапса, картофеля. Посевные площади  ООО «АгроДом «Смоленский» составляют 2084 га, расположенные на территории  сельских поселений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ные площади в 2022 году в хозяйствах населения составили 172 га, в том числе занято: под картофелем -78 га, овощами -10 га, многолетними травами – 84 г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аловой объем продукции сельского хозяйства в хозяйствах всех категорий в 2022 году составил 49,6 </w:t>
      </w:r>
      <w:r>
        <w:rPr>
          <w:rFonts w:cs="Times New Roman" w:ascii="Times New Roman" w:hAnsi="Times New Roman"/>
          <w:bCs/>
          <w:sz w:val="28"/>
          <w:szCs w:val="28"/>
        </w:rPr>
        <w:t>млн. рублей</w:t>
      </w:r>
      <w:r>
        <w:rPr>
          <w:rFonts w:cs="Times New Roman" w:ascii="Times New Roman" w:hAnsi="Times New Roman"/>
          <w:sz w:val="28"/>
          <w:szCs w:val="28"/>
        </w:rPr>
        <w:t>, что на 0,8 млн. руб. меньше аналогичного периода прошлого года. Индекс производства продукции сельского хозяйства к уровню 2021 года составил 94,4%. На 2023 год ожидается уменьшение производства продукции сельского хозяйства (89,3 %) в связи с уменьшением посевных площадей под рапсом в ООО «АгроДом Смоленский»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ловье крупного рогатого скота  к концу 2022 года в хозяйствах населения составило 50 </w:t>
      </w:r>
      <w:r>
        <w:rPr>
          <w:rFonts w:cs="Times New Roman" w:ascii="Times New Roman" w:hAnsi="Times New Roman"/>
          <w:bCs/>
          <w:sz w:val="28"/>
          <w:szCs w:val="28"/>
        </w:rPr>
        <w:t>голов, что на 1 голову больше уровня 2021 года</w:t>
      </w:r>
      <w:r>
        <w:rPr>
          <w:rFonts w:cs="Times New Roman" w:ascii="Times New Roman" w:hAnsi="Times New Roman"/>
          <w:sz w:val="28"/>
          <w:szCs w:val="28"/>
        </w:rPr>
        <w:t>, в том числе коров — 25 голо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ловье свиней в хозяйствах населения составило 91 голова (95,7 %  к уровню 2021 года), поголовье овец и коз составляет 73 головы (на 3 головы меньше уровня 2021 года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ие годы  рост объема производства продукции сельского хозяйства прогнозируется в размере 103,2%, 103,1%,  103%.</w:t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 «Строительство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22 году ввод в действие жилых домов не осуществлялся. Строительство в поселении ведется силами индивидуальных застройщиков, которым выдается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сроком на 10 ле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од в действие  жилых домов (с учетом жилых домов, построенных населением на земельных участках, предназначенных для ведения садоводства) в 2023 году по Глинковскому сельскому поселению отсутствует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ледующие годы планируемый ввод жилых домов  составит 200 кв.м. ежегодно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«Торговля и услуги населению»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торговли работают представители малого и среднего предпринимательства. На территории поселении  имеется    6    универсальных  (товары повседневного спроса) и    4 непродовольственных магазина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крупных предприятий на территории района осуществляют деятельность структурные подразделения Починковского РАЙПО и ООО ПК «Лаваш», сетевой магазин  ООО «Агроторг» Пятёрочка №14579. 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ческая информация об объеме розничной торговли по данным предприятиям отсутствует. 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7. «Внешнеэкономическая деятельность»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тсутствуют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8. «Малое и среднее предпринимательство, включая микропредприятия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линковского сельского поселения зарегистрированы по данным единого реестра субъектов МСП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-  на 01.01.2023 года 46 – индивидуальных предприниматель, 10 – юридических лица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 01.10.2023 года  46 индивидуальных предпринимателей  и 4 юридических лиц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Развитие субъектов малого и среднего предпринимательства в муниципальном образовании  Глинковского сельского поселения Глинковского района Смоленской области»  (постановление  Администрации муниципального образования «Глинковский район» Смоленской области от 14.11.2014 г. № 396) предусмотрено выделение денежных средств на участие субъектов малого и среднего предпринимательства в областной сельскохозяйственной ярмарке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2 году выделено  и освоено  денежных средств в сумме 40 тыс. руб.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01.10.2023 года  выделено  и освоено  денежных средств в сумме 40 тыс. руб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ледующие годы  2024 -2026 гг. запланировано ежегодное выделение денежных средств в сумме 40 тыс. руб.  на реализацию муниципальной программы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. «Инвестиции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ривлечения инвестиций на территорию муниципального образования Глинковского сельского поселения, разработаны  муниципальные программы с учетом софинансирования бюджета поселения.  Особое внимание по-прежнему будет уделяться развитию инфраструктуры жилищно-коммунального хозяйств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завершены основные работы по строительству на объекте: станция водоподготовки и сети водоснабжения в с. Глинка объем инвестиций составил 92705 тыс. руб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родолжается  выполнение работ  связанных с благоустройством объекта: станция водоподготовки и сети водоснабжения в с. Глинка, инвестиции составят -7473,0 тыс. руб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редусматриваются средства из местного бюджета на  закупку оборудования  в органы местного самоуправл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. «Консолидированный бюджет»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ы доходной части бюджета муниципального образования Глинковского сельского поселения Глинковского района Смоленской области  произведены исходя из действующего налогового и бюджетного законодательства Российской Федерации. 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 и неналоговых 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солидированный </w:t>
      </w:r>
      <w:r>
        <w:rPr>
          <w:rFonts w:cs="Times New Roman" w:ascii="Times New Roman" w:hAnsi="Times New Roman"/>
          <w:sz w:val="28"/>
          <w:szCs w:val="28"/>
        </w:rPr>
        <w:t xml:space="preserve"> бюджет  на 2023 год прогнозируется в сумме 5,1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лн</w:t>
      </w:r>
      <w:r>
        <w:rPr>
          <w:rFonts w:cs="Times New Roman" w:ascii="Times New Roman" w:hAnsi="Times New Roman"/>
          <w:sz w:val="28"/>
          <w:szCs w:val="28"/>
        </w:rPr>
        <w:t xml:space="preserve">. руб., что на  0,2 млн. руб. меньше уровня 2021 года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ставе доходов бюджета налоговые доходы на 2024 год прогнозируются в сумме 5,1 млн. руб., неналоговые доходы в сумме 0,2 млн. руб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я налога на доходы физических лиц в налоговых доходах консолидированного бюджета составляет 46,2 процент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ост налога на доходы физических лиц на 2024-2026 годы обеспечивается за счет прогнозируемой динамики роста фонда заработной платы и индексации оплаты труда, денежного довольствия военнослужащим и лицам, приравненным к ним по пенсионному обеспечению, работы по легализации трудовых отношений и снижению уровня «неформальной» занятости, а также проведения контрольных мероприятий налоговыми органами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 на имущество физических лиц поступает в бюджет сельского поселения по нормативу 100 процентов.  Поступление  налога в бюджеты сельского поселения за 2023-2026 год прогнозируется   в  сумме 0,2 млн. рублей. 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я земельного налога в 2023 году 1,1 млн. рублей В доходы бюджета поселения налог поступает по нормативу 100 процентов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 на 2024-2026 годы запланировано 1,1 млн. рублей, 1.2 млн. рублей и 1,2 млн. рублей соответственно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правлены на ремонт улиц  с. Глинка в 2022 году в сумме 27,1 млн. рублей, в 2023  году-60,4 млн. рублей, в 2024 году- 10,8 млн. рубле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а благоустройство общественных территорий (парков) в 2022 год-1,3 млн. рублей, в 2023 году  -1,3 млн. рублей,  2024 год -1,3 млн. рубле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 текущий ремонт водопроводной сети  в размере 1,1 млн. рублей в 2022 году,  в 2023 году 1,3 млн. рублей., в 2024 году-2,2 млн. руб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объектов питьевого водоснабжения в 2022 году – 92,7 млн. рублей, в 2023 году-7,5 млн. руб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аздел 11. «Денежные доходы населения»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тсутствуют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12. «Труд и занятость»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ситуации, складывающейся на рынке труда, показывает, что проблема обеспечения занятости граждан, потерявших работу и находящихся под риском увольнения, в целом остается напряженной, но стабильной и является отражением состояния экономики района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данным Центра занятости населения на 1 января 2023 года по муниципальному образованию  Глинковского сельского поселения  признаны безработными 31 человек.  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«Дорожных  карт»  по  оплате  труда  в  дошкольных  образовательных организациях  и  учреждений  общего  образования,  культуры в 2022 году выполнено на 100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60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i/>
      <w:iCs/>
      <w:sz w:val="24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basedOn w:val="Style10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24"/>
      <w:szCs w:val="24"/>
      <w:u w:val="single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22">
    <w:name w:val="Основной текст 2 Знак"/>
    <w:basedOn w:val="Style10"/>
    <w:qFormat/>
    <w:rPr/>
  </w:style>
  <w:style w:type="character" w:styleId="Style17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4:00Z</dcterms:created>
  <dc:creator>777</dc:creator>
  <dc:description/>
  <cp:keywords/>
  <dc:language>en-US</dc:language>
  <cp:lastModifiedBy>777</cp:lastModifiedBy>
  <cp:lastPrinted>2023-11-08T11:26:00Z</cp:lastPrinted>
  <dcterms:modified xsi:type="dcterms:W3CDTF">2023-11-08T08:26:00Z</dcterms:modified>
  <cp:revision>179</cp:revision>
  <dc:subject/>
  <dc:title/>
</cp:coreProperties>
</file>