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яснительная записк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о основным показателям социально-экономического развития муниципального образования «Глинковский муниципальный округ» Смолен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2025 год и на плановый период до 2026 и  2027 годо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 социально – экономического развития муниципального образования «Глинковский муниципальный округ» Смоленской области на 2025 год и на плановый период до 2026 и 2027 годов  разработан  на основе анализа развития района за 2022, 2023 годы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кроэкономические показатели рассчитаны на основе  доведенных  Минэкономразвития  России  индексов – дефляторов   цен на 2023 год и на плановый период 2026 года и  2027 годов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Прогноз разработан по одному варианту (базовому)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1. «Население»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в муниципальном образовании в среднем за 2023 год составила 3421 человек, меньше на 80 человек к уровню 2022 года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в районе характеризуется процессом естественной убыли населения, связанным с превышением смертности над рождаемостью, а также миграционной убылью. Родилось 24 ребенка, что на 4 человека  больше уровня  2022 года. Умерло 76 человек. Коэффициент смертности населения составляет 22,2/1000 человек. Коэффициент смертности (22,2) в 3,2 раза превышает коэффициент рождаемости (7,0). Миграционный прирост составил +14 человек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выше перечисленные факторы, среднегодовая численность в 2024 году по прогнозным расчетам составит 3402 человека. В 2025-2027 гг. численность населения составит 3385, 3368, 3351, соответственно. </w:t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2. «Валовой региональный продукт»</w:t>
      </w:r>
    </w:p>
    <w:p>
      <w:pPr>
        <w:pStyle w:val="Style20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азатели отсутствуют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3. «Промышленное  производство»</w:t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0"/>
        <w:spacing w:lineRule="auto" w:line="276"/>
        <w:ind w:firstLine="851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На территории муниципального образования «Глинковский район» не имеется крупных промышленных предприятий. Производство промышленной продукции представлено сетью малых предприятий, в основном занятыми в сфере обрабатывающих производств. В сфере обработки древесины зарегистрировано 2 юридических лица и 16 индивидуальных предпринимателей. По предоставленным данным субъектов малого и среднего предпринимательства (ООО «Леспром», ИП Дубовый С.А., ИП Игнатов В.А., ИП Кузьменкова Г.М., ИП Мищенков С.В.), объем отгруженных товаров в 2023 году составил 91 млн. руб. Снижение</w:t>
      </w:r>
      <w:r>
        <w:rPr>
          <w:rFonts w:cs="Times New Roman" w:ascii="Times New Roman" w:hAnsi="Times New Roman"/>
          <w:sz w:val="28"/>
          <w:szCs w:val="28"/>
        </w:rPr>
        <w:t xml:space="preserve"> объемов производства  в 2023 году по обрабатывающим производствам  обусловлен  снижением цен на пиломатериалы.</w:t>
      </w:r>
    </w:p>
    <w:p>
      <w:pPr>
        <w:pStyle w:val="Style20"/>
        <w:spacing w:lineRule="auto" w:line="276"/>
        <w:ind w:firstLine="851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В 2024 году планируется незначительное увеличение объема отгруженных товаров.  На последующие годы планируется сохранение имеющихся производств и  объема производства к уровню 2024 года. У других индивидуальных предпринимателей, занимающихся данным видом деятельности и не включенных в данный раздел, объем производства незначительный. Официальная информация по ним отсутствует.</w:t>
      </w:r>
    </w:p>
    <w:p>
      <w:pPr>
        <w:pStyle w:val="Style20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По разделу «Водоснабжение, водоотведение, организации сбора и утилизации отходов, деятельность по ликвидации загрязнений» осуществляет деятельность МУП «Коммунальщик» в сфере водоснабжения. Согласно данным предприятия объем работ по указанному виду деятельности составил в 2023 году 5,1 млн.руб., что в сопоставимых ценах к уровню 2022 года составляет 123,8 %. С 2024-2027 гг.  планируется сохранение объема производства  на уровне 2023 года. Индекс производства в 2024  году составит- 93,7%, в 2025 году-93,2%, в 2026 и 2027 годах -96,2%.</w:t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4. «Сельское хозяйство»</w:t>
      </w:r>
    </w:p>
    <w:p>
      <w:pPr>
        <w:pStyle w:val="Normal"/>
        <w:spacing w:before="0" w:after="0"/>
        <w:ind w:left="180" w:right="66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ую деятельность в районе успешно осуществляют 3 сельскохозяйственных предприятия и 3 индивидуальных предпринимателя, а также 1841 личных подсобных хозяйств. Ведущими отраслями в сельском хозяйстве являются производство зерна, рапса, молока и мяса.</w:t>
      </w:r>
    </w:p>
    <w:p>
      <w:pPr>
        <w:pStyle w:val="Normal"/>
        <w:spacing w:before="0" w:after="0"/>
        <w:ind w:left="180" w:right="66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ловой объем продукции сельского хозяйства в хозяйствах всех категорий в текущем году составил </w:t>
      </w:r>
      <w:r>
        <w:rPr>
          <w:rStyle w:val="25"/>
        </w:rPr>
        <w:t xml:space="preserve">773,3 млн. рублей, </w:t>
      </w:r>
      <w:r>
        <w:rPr>
          <w:rFonts w:cs="Times New Roman" w:ascii="Times New Roman" w:hAnsi="Times New Roman"/>
          <w:sz w:val="28"/>
          <w:szCs w:val="28"/>
        </w:rPr>
        <w:t>что больше уровня 2022 года на 132,2 млн.руб.. Индекс физического объема в сопоставимых ценах составляет 114,3% к уровню 2022 года. Увеличение продукции сельского хозяйства произошло во всех категориях хозяйств. Объем продукции по растениеводству составляет 180,8 млн.руб, по животноводству – 592,5 млн.руб..</w:t>
      </w:r>
    </w:p>
    <w:p>
      <w:pPr>
        <w:pStyle w:val="Normal"/>
        <w:spacing w:before="0" w:after="0"/>
        <w:ind w:left="18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sz w:val="28"/>
          <w:szCs w:val="28"/>
        </w:rPr>
        <w:t>Растениеводство.</w:t>
      </w:r>
    </w:p>
    <w:p>
      <w:pPr>
        <w:pStyle w:val="Normal"/>
        <w:spacing w:lineRule="exact" w:line="317" w:before="0" w:after="0"/>
        <w:ind w:left="340" w:right="66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ные площади сельскохозяйственных культур в 2023 составили 7023 га (93,6 % или на 483 га меньше уровня 2022 года). Наибольшую долю в структуре посевной площади района занимают кормовые культуры 3728 га или 53,1% от всей посевной площади, зерновых и зернобобовых культур (включая кукурузу) 33,7%, рапс 12,5%, картофель 0,7 %.</w:t>
      </w:r>
    </w:p>
    <w:p>
      <w:pPr>
        <w:pStyle w:val="Normal"/>
        <w:spacing w:lineRule="exact" w:line="317" w:before="0" w:after="0"/>
        <w:ind w:left="340" w:right="66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ная площадь зерновых и зернобобовых культур (включая кукурузу) 2368 гектара (122,1%  к  уровню 2022 года).</w:t>
      </w:r>
    </w:p>
    <w:p>
      <w:pPr>
        <w:pStyle w:val="Normal"/>
        <w:spacing w:lineRule="exact" w:line="317" w:before="0" w:after="0"/>
        <w:ind w:left="340" w:right="66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ловой сбор зерна в хозяйствах всех категорий 4872 тонны в весе после доработки (143,7 </w:t>
      </w:r>
      <w:r>
        <w:rPr>
          <w:rStyle w:val="24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или на 1481 тонну больше уровня 2022 года). В том числе сельскохозяйственные предприятия собрали 3651 тонны (74,9 </w:t>
      </w:r>
      <w:r>
        <w:rPr>
          <w:rStyle w:val="24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от общего намолота зерновых по району), КФХ 1216 тонн (25 </w:t>
      </w:r>
      <w:r>
        <w:rPr>
          <w:rStyle w:val="24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от общего намолота).</w:t>
      </w:r>
    </w:p>
    <w:p>
      <w:pPr>
        <w:pStyle w:val="Normal"/>
        <w:spacing w:lineRule="exact" w:line="317" w:before="0" w:after="0"/>
        <w:ind w:left="340" w:right="66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йность зерновых и зернобобовых составила 20,7 ц/га (117,6% к уровню 2022 года).</w:t>
      </w:r>
    </w:p>
    <w:p>
      <w:pPr>
        <w:pStyle w:val="Normal"/>
        <w:spacing w:lineRule="exact" w:line="317" w:before="0" w:after="0"/>
        <w:ind w:left="340" w:right="-76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ная площадь под рапсом уменьшилась на 154 гектара к уровню 2022 года и составила 877 га. Валовое производство семян рапса составило 793 тонн, что на 20,3% ниже показателя 2022 года. Урожайность семян масличных культур составила 9,7  ц/га (93,7% к уровню 2022 года).</w:t>
      </w:r>
    </w:p>
    <w:p>
      <w:pPr>
        <w:pStyle w:val="Normal"/>
        <w:spacing w:lineRule="exact" w:line="317" w:before="0" w:after="0"/>
        <w:ind w:left="340" w:right="-76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 под картофелем 50 га. 46 га приходиться на ЛПХ. Собрано 690 тонн картофеля (125,2% к уровню 2022 года).</w:t>
      </w:r>
    </w:p>
    <w:p>
      <w:pPr>
        <w:pStyle w:val="Normal"/>
        <w:spacing w:lineRule="exact" w:line="317" w:before="0" w:after="0"/>
        <w:ind w:left="340" w:right="-76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 озимых культур под урожай 2024 года проведен на площади 1254 га. Планируется посеять яровые культуры на площади 3881  га.</w:t>
      </w:r>
    </w:p>
    <w:p>
      <w:pPr>
        <w:pStyle w:val="Normal"/>
        <w:spacing w:lineRule="exact" w:line="317" w:before="0" w:after="0"/>
        <w:ind w:left="34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sz w:val="28"/>
          <w:szCs w:val="28"/>
        </w:rPr>
        <w:t>Животноводство.</w:t>
      </w:r>
    </w:p>
    <w:p>
      <w:pPr>
        <w:pStyle w:val="Normal"/>
        <w:spacing w:lineRule="exact" w:line="317" w:before="0" w:after="0"/>
        <w:ind w:left="340" w:right="66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головье крупного рогатого скота по всем категориям уменьшилось и к концу 2023 года составило </w:t>
      </w:r>
      <w:r>
        <w:rPr>
          <w:rStyle w:val="25"/>
        </w:rPr>
        <w:t>2872</w:t>
      </w:r>
      <w:r>
        <w:rPr>
          <w:rFonts w:cs="Times New Roman" w:ascii="Times New Roman" w:hAnsi="Times New Roman"/>
          <w:sz w:val="28"/>
          <w:szCs w:val="28"/>
        </w:rPr>
        <w:t xml:space="preserve"> головы, коров 1484 головы или 105,6 % к уровню прошлого года.</w:t>
      </w:r>
    </w:p>
    <w:p>
      <w:pPr>
        <w:pStyle w:val="Normal"/>
        <w:tabs>
          <w:tab w:val="clear" w:pos="708"/>
          <w:tab w:val="left" w:pos="9923" w:leader="none"/>
        </w:tabs>
        <w:spacing w:lineRule="exact" w:line="317" w:before="0" w:after="0"/>
        <w:ind w:left="340" w:right="66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ловье свиней составляет 184 головы или 94,4 % к уровню прошлого года. Поголовье овец и коз составляет 166 голов или 75,8% к уровню прошлого года.</w:t>
      </w:r>
    </w:p>
    <w:p>
      <w:pPr>
        <w:pStyle w:val="Normal"/>
        <w:spacing w:lineRule="exact" w:line="317" w:before="0" w:after="0"/>
        <w:ind w:left="340" w:right="66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а в хозяйствах всех категорий произведено 12542 тонны, что на 2755 тонн больше уровня 2022 года, в том числе по сельхозпредприятиям - 11978 тонн, что выше уровня 2022 года на 28,6 %. Продуктивность коров на молочных фермах сельскохозяйственных организаций за 2023 год составила 9087  кг на  1332 кг больше уровня 2022 года.</w:t>
      </w:r>
    </w:p>
    <w:p>
      <w:pPr>
        <w:pStyle w:val="Normal"/>
        <w:spacing w:lineRule="exact" w:line="317" w:before="0" w:after="0"/>
        <w:ind w:left="340" w:right="66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о мяса на убой в живом весе по всем категориям 500 тонн (95,2 % к уровню 2022 года)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расли животноводства планируется сохранение поголовья крупного рогатого скота в сельскохозяйственных предприятиях и незначительный рост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планируется рост продукции сельского хозяйства на 0,6%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ледующие годы планируется сохранение производства и незначительный рост 100,7 %, 100,7 %, 100,9%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5.  «Строительство»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направлением создания условий для развития кадрового потенциала района является обеспечение доступным жильем молодых семей и молодых специалистов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йоне реализуется муниципальная программа «Обеспечение жильем молодых семей». В 2023 году за счет получения социальной выплаты улучшила свои жилищные условия одна молодая семья. На 01.01.2024 года число участников Программы составляет 7 молодых семей. </w:t>
      </w:r>
      <w:r>
        <w:rPr>
          <w:rFonts w:cs="Times New Roman" w:ascii="Times New Roman" w:hAnsi="Times New Roman"/>
          <w:color w:val="030000"/>
          <w:sz w:val="28"/>
          <w:szCs w:val="28"/>
        </w:rPr>
        <w:t>В 2024г. планируется предоставление социальной выплаты еще одной молодой семье.</w:t>
      </w:r>
    </w:p>
    <w:p>
      <w:pPr>
        <w:pStyle w:val="Heading2"/>
        <w:shd w:fill="FFFFFF" w:val="clear"/>
        <w:ind w:left="60" w:firstLine="708"/>
        <w:textAlignment w:val="baseline"/>
        <w:rPr/>
      </w:pPr>
      <w:r>
        <w:rPr>
          <w:b w:val="false"/>
          <w:color w:val="000000"/>
          <w:sz w:val="28"/>
          <w:szCs w:val="28"/>
          <w:u w:val="none"/>
        </w:rPr>
        <w:t>В 2022 году введено в эксплуатацию 487 кв.м. жилья.  В 2023 году введено в эксплуатацию 56 кв.м. жилья. Строительство в районе ведется силами индивидуальных застройщиков,</w:t>
      </w:r>
      <w:r>
        <w:rPr>
          <w:b w:val="false"/>
          <w:bCs w:val="false"/>
          <w:color w:val="000000"/>
          <w:sz w:val="28"/>
          <w:szCs w:val="28"/>
          <w:u w:val="none"/>
        </w:rPr>
        <w:t xml:space="preserve"> а так же </w:t>
      </w:r>
      <w:r>
        <w:rPr>
          <w:b w:val="false"/>
          <w:color w:val="000000"/>
          <w:sz w:val="28"/>
          <w:szCs w:val="28"/>
          <w:u w:val="none"/>
        </w:rPr>
        <w:t xml:space="preserve"> </w:t>
      </w:r>
      <w:r>
        <w:rPr>
          <w:b w:val="false"/>
          <w:bCs w:val="false"/>
          <w:color w:val="000000"/>
          <w:sz w:val="28"/>
          <w:szCs w:val="28"/>
          <w:u w:val="none"/>
        </w:rPr>
        <w:t xml:space="preserve">в рамках </w:t>
      </w:r>
      <w:r>
        <w:rPr>
          <w:b w:val="false"/>
          <w:color w:val="000000"/>
          <w:u w:val="none"/>
        </w:rPr>
        <w:t> </w:t>
      </w:r>
      <w:r>
        <w:rPr>
          <w:b w:val="false"/>
          <w:color w:val="000000"/>
          <w:sz w:val="28"/>
          <w:szCs w:val="28"/>
          <w:u w:val="none"/>
        </w:rPr>
        <w:t xml:space="preserve"> областной государственной программы «Развитие сельского хозяйства и регулирование рынков сельскохозяйственной продукции, сырья и продовольствия в Смоленской области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24 году планируется ввести в эксплуатацию 500 кв.м. жиль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 2025-2027 годы  планируемый ввод в эксплуатацию жилых домов составит по 500 кв.м. ежегодно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6. «Торговля и услуги населению»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требительская сфера района динамично развивается, на потребительском рынке сохраняется высокий уровень товарной насыщенности, спрос населения на основные продовольственные и непродовольственные товары удовлетворяется. Торговля в районе представлена в основном потребительской кооперацией, малыми предприятиями и индивидуальными предпринимателя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еленных пунктах, где отсутствует стационарная торговая сеть - торговля осуществляется автолавками РАЙПО по графику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на территории района действует 23 торговых объекта, произошло уменьшение на 5 объектов. Имеется 3 нестационарных торговых объекта. Торговая площадь стационарных объектов составила 1367,1 кв.м. уменьшилась на 116,0  кв.м. Площадь нестационарных торговых объектов и составляет 74,0 кв.м. Обеспеченность торговой площадью продовольственными товарам составляет 146 кв.м на 1000 человек (при нормативе 77), непродовольственными товарами 250 кв.м. на 1000 человек (при нормативе 174) 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е питание представлено в основном школьными столовыми. Общедоступная сеть состоит из  2 кафе, принадлежащих РАЙПО на 65 посадочных мест, и субъектам малого и среднего предпринимательства на 84 посадочных места. 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За 2023 год по району объем платных услуг, оказываемых населению составил 4,4 млн.руб. или 98,1 % к уровню 2022 год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 2024 году  объем оказания платных услуг населению  останется на уровне 2023 г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2025-2027 годах планируется незначительный рост объема платных услуг населению с 4,3 млн. руб. в 2024 году до 4,4 млн.руб. к 2027 году. Темп роста объема платных услуг населению составит в 2024 году 91.3%, к 2027 году – 98,2 %.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7. «Внешнеэкономическая деятельность»</w:t>
      </w:r>
    </w:p>
    <w:p>
      <w:pPr>
        <w:pStyle w:val="Style20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азатели отсутствуют.</w:t>
      </w:r>
    </w:p>
    <w:p>
      <w:pPr>
        <w:pStyle w:val="Style20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 8. «Малое и среднее предпринимательство, включая микропредприятия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Согласно данных Росстата на 01.01.2024 года в Глинковском районе зарегистрировано 9 малых (включая микро) и средних предприятий (на 5 единиц меньше уровня 2022 года),  а также 81 индивидуальный предприниматель. В сфере малого  предпринимательства  занято 0,310 тыс.человек, в том числе среднесписочная численность работников малых и средних предприятий -0,160 тыс. человек. Оценка 2024 года без изменения – 0,160  тыс.человек, прогнозный показатель 2027 года – 0,164 тыс.человек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 малых и средних предприятий, включая микро, за 2023 год  составил 0,542 млрд. руб., что на 0,148 млрд. руб. больше уровня  2022 г.. В 2027 году планируется увеличение данного показателя до 0,658 млрд. рубле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ельского хозяйства  зарегистрировано 5 предприятий, из которых фактически занимаются производственной деятельностью  3 хозяйства. Имеется 1 действующее предприятие в сфере обработки древесины. В сфере строительства зарегистрировано 2 предприятия, в  сфере обрабатывающих производств зарегистрировано 2 предприятия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«Развитие субъектов малого и среднего предпринимательства в   муниципальном образовании «Глинковский район» Смоленской области» предусмотрено выделение средств на участие представителей малого и среднего  бизнеса в областной сельскохозяйственной ярмар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спективу планируется незначительный рост субъектов малого и среднего предпринимательства и соответственно количества работающих в ни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9. «Инвестиции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 «Глинковский район» Смоленской области предоставляет информацию об  объеме инвестиций за  январь-декабрь  2023 года. Общий объем инвестиций за 12 месяцев  2023 года  составил 117525 тыс.руб. (69,5 % к уровню прошлого года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инвестиции в основной капитал субъектов малого и среднего предпринимательства, предоставивших сведения об инвестициях  за 2023 год составили 8410 тыс. руб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инвестиций осуществленный за счет собственных средств составил 107028 тыс.руб. За счет собственных средств осуществлен ввод нетелей в основное стадо  в ООО «Болтутино»,  приобретено оборудование для охлаждения молока, топливно -раздаточная колонка. Объем инвестиций в целом по хозяйству составил 100835  тыс. руб.  Освоены инвестиции в основной капитал за счет собственных средств в филиале ПАО «РОССЕТИ ЦЕНТР» - «СМОЛЕНСКЭНЕРГО», магазине Пятерочк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муниципального образования «Глинковский район» приобретена косилка К-78 М (роторная навесная) для окашивания придорожныхх полос и обочин, инвестиции составили 511 тыс.руб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. Болтутино установлена детская игровая площадка объем инвестиций составил 1540 тыс.руб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ы  работы по строительству на объекте: станция водоподготовки и сети водоснабжения в с. Глинка (благоустройство объекта), инвестиции составили -6943 тыс. руб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направлены на закупку оборудования и производственного инвентаря  в  Администрацию Глинковского сельского поселения и образовательные  организации район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24 году выполняются работы по строительству моста  с устройством подъездных путей на участке автомобильной дороги от д. Новая Глинковского района Смоленской области  до автомобильной дороги Балакерево-Дорогобуж  инвестиции составят 90555,9 тыс.руб.</w:t>
      </w:r>
    </w:p>
    <w:p>
      <w:pPr>
        <w:pStyle w:val="28"/>
        <w:shd w:fill="auto" w:val="clear"/>
        <w:spacing w:lineRule="exact" w:line="317" w:before="0" w:after="0"/>
        <w:ind w:firstLine="800"/>
        <w:rPr/>
      </w:pPr>
      <w:r>
        <w:rPr/>
        <w:t xml:space="preserve"> </w:t>
      </w:r>
      <w:r>
        <w:rPr/>
        <w:t>В д. Болтутино Глинковского района Смоленской области строятся 2 жилых одноквартирных дома для предоставления гражданам, проживающим на сельских территориях, по договору найма жилого помещения.  Общий объем финансирования составит 6 707,5 тыс. рублей</w:t>
      </w:r>
      <w:r>
        <w:rPr>
          <w:rFonts w:cs="Arial" w:ascii="Arial" w:hAnsi="Arial"/>
          <w:sz w:val="21"/>
          <w:szCs w:val="21"/>
        </w:rPr>
        <w:t>. 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Глинковском сельском поселении за счет средств местного бюджета будут приобретены насосные станции частотного преобразования на сумму 738, 7 тыс.руб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. Добромино Глинковского сельского поселения  будет установлена детская игровая площадка инвестиции составят 1725 тыс.руб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25 –2026 г.г. в с. Глинка планируется установить 2 детские игровые площадки объем инвестиции составит 4092 тыс.руб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едусматриваются средства из местного бюджета на  закупку оборудования в учреждения культуры и образования, в органы местного самоуправле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в ООО «Балтутино» инвестиции в объёме 85000 тыс. руб. будут направлены на перевод нетелей в основное стадо,  приобретение транспортных средств и оборудования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-2027 годы плановый объем инвестиций составит 1299600  тыс. руб., 99600 тыс. руб.,  – 2025 год, 400000,0 тыс. руб.- 2026 год,  800000,0 тыс. руб. – 2027 год соответственн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2026 года в ООО «Балтутино» планируется строительство  молочно-товарного комплекса со шлейфом на 1238 голов  проектной стоимость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000000,0  тыс. руб. в том числе по годам реализации: 2026 год -300000,0 тыс. руб.,2027 год – 700000,0 млн. руб.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ежегодно производится  перевод нетелей в основное стадо и ремонт животноводческих помещений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10. «Консолидированный бюджет»</w:t>
      </w:r>
    </w:p>
    <w:p>
      <w:pPr>
        <w:pStyle w:val="Style20"/>
        <w:ind w:firstLine="851"/>
        <w:jc w:val="both"/>
        <w:rPr/>
      </w:pPr>
      <w:r>
        <w:rPr>
          <w:rFonts w:cs="Calibri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Расчёты доходной части консолидированного  бюджета муниципального образования «Глинковский район»  произведены исходя из действующего налогового и бюджетного законодательства Российской Федерации. 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Поступление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логовых и неналоговых доходов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в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консолидированный </w:t>
      </w:r>
      <w:r>
        <w:rPr>
          <w:rFonts w:cs="Times New Roman" w:ascii="Times New Roman" w:hAnsi="Times New Roman"/>
          <w:sz w:val="27"/>
          <w:szCs w:val="27"/>
        </w:rPr>
        <w:t xml:space="preserve"> бюджет  на 2024 год прогнозируется в сумме 33,0</w:t>
      </w:r>
      <w:r>
        <w:rPr>
          <w:rFonts w:cs="Times New Roman" w:ascii="Times New Roman" w:hAnsi="Times New Roman"/>
          <w:b/>
          <w:bCs/>
          <w:sz w:val="27"/>
          <w:szCs w:val="27"/>
        </w:rPr>
        <w:t> </w:t>
      </w:r>
      <w:r>
        <w:rPr>
          <w:rFonts w:cs="Times New Roman" w:ascii="Times New Roman" w:hAnsi="Times New Roman"/>
          <w:bCs/>
          <w:sz w:val="27"/>
          <w:szCs w:val="27"/>
        </w:rPr>
        <w:t>млн</w:t>
      </w:r>
      <w:r>
        <w:rPr>
          <w:rFonts w:cs="Times New Roman" w:ascii="Times New Roman" w:hAnsi="Times New Roman"/>
          <w:sz w:val="27"/>
          <w:szCs w:val="27"/>
        </w:rPr>
        <w:t xml:space="preserve">. руб., что на  1,0 млн. руб. или на 3,1 процента меньше отчета 2023 года (32 млн. руб.). </w:t>
      </w:r>
    </w:p>
    <w:p>
      <w:pPr>
        <w:pStyle w:val="Style20"/>
        <w:ind w:firstLine="993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 составе доходов консолидированного бюджета налоговые доходы прогнозируются в сумме 30,9 млн. руб., неналоговые доходы в сумме 2,0 млн. руб.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План по налоговым доходам на 2024 год (30,9 млн. руб.) против отчета 2023 года (28,3 тыс. руб.) увеличился на 2,6 млн.</w:t>
      </w:r>
      <w:r>
        <w:rPr>
          <w:rFonts w:cs="Times New Roman" w:ascii="Times New Roman" w:hAnsi="Times New Roman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</w:rPr>
        <w:t xml:space="preserve">руб. или на 9,2 процента. 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Неналоговые доходы на 2024 год запланированы в объеме 2,1 млн. руб., что меньше отчета 2023 года (3,7 млн. руб.). 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ступление налоговых и неналоговых доходов в консолидированный  бюджет в 2025 году прогнозируется в сумме 34,7 млн. руб., на 2026 -2027  в сумме – 36,5 млн. руб. на каждый год соответственно.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счет поступлений налога на доходы физических лиц в консолидированный бюджет на 2024 год произведен  исходя из ожидаемого поступления налога за 2023 год (16,4 млн. руб.) и прогнозируемых макроэкономических показателей социально-экономического развития муниципального образования «Глинковский район» Смоленской области на 2024 год и на плановый период 2025 и 2026 годов (темп роста фонда оплаты труда по каждому муниципальному образованию).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ценка поступления налога на доходы физических лиц в 2024 год -17,6 млн. руб.,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>Прогноз по налогу на доходы физических лиц на 2024 год -17,6 млн. руб., 2025 год- 14,3 млн. руб. 2026г.-2027 -15,3 млн. руб. на каждый год соответственно.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Доля налога на доходы физических лиц в налоговых доходах консолидированного бюджета составляет 53,9 процента.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Прирост налога на доходы физических лиц на 2024-2027 годы обеспечивается за счет прогнозируемой динамики роста фонда заработной платы и индексации оплаты труда, денежного довольствия военнослужащим и лицам, приравненным к ним по пенсионному обеспечению, работы по легализации трудовых отношений и снижению уровня «неформальной» занятости, а также проведения контрольных мероприятий налоговыми органами.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Поступление акцизов по подакцизным товарам (продукции), производимым на территории Российской Федерации, в консолидированный бюджет на 2024 год прогнозируется в размере 9,1 млн. руб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Прогноз поступления акцизов рассчитан исходя из прогнозируемых объемов реализации подакцизных товаров, ставок акцизов, установленных в главе 22 «Акцизы» Налогового кодекса Российской Федерации с учетом изменений, вступивших в силу с 1 января 2016 года и  норматив распределения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для муниципального образования «Глинковский район» Смоленской области. 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упление акцизов по подакцизным товарам (продукции), производимым на территории Российской Федерации, в консолидированный бюджет на плановый период 2024-9,1млн. руб., 2025г.- 9,2 млн.руб., на 2026-2027 года  прогнозируется в размере 9,3 млн. руб. соответственно.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Налог на имущество физических лиц поступает в бюджеты сельских поселений по нормативу 100 процентов.  Поступление  налога в бюджеты сельских поселения на 2023 год прогнозируется   в  сумме 0,4 млн. рублей, на 2024 год –2026г.г.- 0,4 млн. рублей.</w:t>
      </w:r>
      <w:r>
        <w:rPr>
          <w:rFonts w:cs="Times New Roman" w:ascii="Times New Roman" w:hAnsi="Times New Roman"/>
          <w:sz w:val="27"/>
          <w:szCs w:val="27"/>
          <w:highlight w:val="yellow"/>
        </w:rPr>
        <w:t xml:space="preserve">   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Фактическое поступления земельного налога в 2023 году 2,0 млн. рублей. В доходы бюджета поселений налог поступает по нормативу 100 процентов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>Поступление земельного налога в бюджеты сельских поселений  на 2024 – 2,1 млн. руб., на 2025 г. – 2,1 млн. руб., 2026-2027 годы запланировано 2,1 млн. рублей соответственно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четы по неналоговым доходам выполнены на основе прогнозных данных, представленных главными администраторами доходов местных бюджетов по закрепленным доходным источникам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еналоговые доходы консолидированного бюджета прогнозируются на 2024 год в сумме 2,1 млн. руб.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еналоговые доходы консолидированного бюджета прогнозируются на плановый период 2025 года в сумме 2,2 млн. рублей  и 2026-2027  годов  в сумме 2,5 млн. руб.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Безвозмездные поступления запланированы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на 2024 год в сумме 468,4 млн. руб.;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на 2025 год в сумме 348,7 млн. руб.;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>- на 2026-2027 год в сумме 235,9 млн. руб., соответственно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>Расходы</w:t>
      </w:r>
      <w:r>
        <w:rPr>
          <w:rFonts w:cs="Times New Roman" w:ascii="Times New Roman" w:hAnsi="Times New Roman"/>
          <w:b/>
          <w:iCs/>
          <w:sz w:val="27"/>
          <w:szCs w:val="27"/>
        </w:rPr>
        <w:t xml:space="preserve"> </w:t>
      </w:r>
      <w:r>
        <w:rPr>
          <w:rFonts w:cs="Times New Roman" w:ascii="Times New Roman" w:hAnsi="Times New Roman"/>
          <w:iCs/>
          <w:sz w:val="27"/>
          <w:szCs w:val="27"/>
        </w:rPr>
        <w:t>консолидированного бюджета на 2023 год планируется с увлечением фактических расходов 2023 года по следующим основным мероприятиям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>-  ремонт дорог Доброминского сельского поселения -127,6 млн.руб.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>- ремонт дорог Глинковского сельского поселения – 9,2 млн.руб.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>- ремонт дорог Болтутинского сельского поселения- 3,1 млн.руб.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>- формирование современной городской среды в размере 1,1 млн. руб.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>- строительство игровой площадки в Доброминском сельском поселении – 1,7 млн. руб.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  установка светильников  -1,4 млн. руб.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иобретение жилья детям-сиротам – 5,3 млн.руб.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емонт районных дорог -97,3 млн. руб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 с 2025 года по 2027 год планируется с увеличением расходной части, исходя из уровня расходов первоначальных бюджетов муниципальных образований на 2023 год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11. «Денежные доходы населения»</w:t>
      </w:r>
    </w:p>
    <w:p>
      <w:pPr>
        <w:pStyle w:val="Style20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азатели отсутствуют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Раздел 12. «Труд и занятость»</w:t>
      </w:r>
    </w:p>
    <w:p>
      <w:pPr>
        <w:pStyle w:val="28"/>
        <w:shd w:fill="auto" w:val="clear"/>
        <w:spacing w:before="0" w:after="0"/>
        <w:ind w:firstLine="708"/>
        <w:rPr>
          <w:sz w:val="27"/>
          <w:szCs w:val="27"/>
        </w:rPr>
      </w:pPr>
      <w:r>
        <w:rPr>
          <w:sz w:val="27"/>
          <w:szCs w:val="27"/>
        </w:rPr>
        <w:t>Анализ ситуации, складывающейся на рынке труда в 2023 году, показывает, что проблема обеспечения занятости граждан, потерявших работу и находящихся под риском увольнения, в целом остается напряженной, но стабильной и является отражением состояния экономики района.</w:t>
      </w:r>
    </w:p>
    <w:p>
      <w:pPr>
        <w:pStyle w:val="28"/>
        <w:shd w:fill="auto" w:val="clear"/>
        <w:spacing w:before="0" w:after="0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За 2023 год в центр занятости обратилось 346 человек. Из них 145 за содействием в поиске подходящей работы. Безработными были признаны 105 человек. В течение года 39 человек были трудоустроены. На 1 января 2024 года на регистрационном учете состоит 35 безработных граждан. Уровень безработицы на 01.01.2024 г. составил </w:t>
      </w:r>
      <w:r>
        <w:rPr>
          <w:rStyle w:val="24"/>
          <w:i w:val="false"/>
          <w:sz w:val="27"/>
          <w:szCs w:val="27"/>
        </w:rPr>
        <w:t xml:space="preserve">1,48% </w:t>
      </w:r>
      <w:r>
        <w:rPr>
          <w:sz w:val="27"/>
          <w:szCs w:val="27"/>
        </w:rPr>
        <w:t xml:space="preserve">(аналогичный период прошлого года 1,74 %). 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Численность занятых в экономике 2023 году составила в 1871 человек на 6 человек  больше уровня 2022 года. На 2024 год прогнозная численность занятых в экономике составит 1886 человек, в 2025 г.-1896 человек, в 2026 – 2027 г.г. -1901 человек. Среднесписочная численность работников (без внешних совместителей) за 2023 год составила 487 человек (96,5 % к уровню 2022 года). Среднемесячная заработная плата за 2023 год по данным предприятиям составила 39969,3 рублей (121 % к уровню 2022 года)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3. Перечень основных проблемных вопросов развития района, сдерживающих его социально-экономическое развитие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развития района, сдерживающими его социально-экономическое развитие являются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удшение демографической ситуации.</w:t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равномерная обеспеченность трудовыми ресурсами по отраслям и уровню квалификации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ся свободные инвестиционные площадки не достаточно обеспечены инфраструктурой, имеющиеся коммуникации расположены далеко от участка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ая степень износа систем коммунального хозяйства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60" w:hanging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i/>
      <w:iCs/>
      <w:sz w:val="24"/>
      <w:szCs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basedOn w:val="Style10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24"/>
      <w:szCs w:val="24"/>
      <w:u w:val="single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character" w:styleId="22">
    <w:name w:val="Основной текст 2 Знак"/>
    <w:basedOn w:val="Style10"/>
    <w:qFormat/>
    <w:rPr/>
  </w:style>
  <w:style w:type="character" w:styleId="Style17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3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600" w:after="60"/>
      <w:ind w:hanging="38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36:00Z</dcterms:created>
  <dc:creator>777</dc:creator>
  <dc:description/>
  <cp:keywords/>
  <dc:language>en-US</dc:language>
  <cp:lastModifiedBy>777</cp:lastModifiedBy>
  <cp:lastPrinted>2024-11-05T14:26:00Z</cp:lastPrinted>
  <dcterms:modified xsi:type="dcterms:W3CDTF">2024-11-05T11:27:00Z</dcterms:modified>
  <cp:revision>26</cp:revision>
  <dc:subject/>
  <dc:title/>
</cp:coreProperties>
</file>