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84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ВАРИТЕЛЬНЫЕ ИТОГИ </w:t>
      </w:r>
    </w:p>
    <w:p>
      <w:pPr>
        <w:pStyle w:val="Normal"/>
        <w:shd w:fill="FFFFFF" w:val="clear"/>
        <w:spacing w:lineRule="exact" w:line="317"/>
        <w:ind w:left="142" w:right="709" w:hanging="0"/>
        <w:jc w:val="center"/>
        <w:rPr/>
      </w:pPr>
      <w:r>
        <w:rPr>
          <w:b/>
          <w:sz w:val="24"/>
          <w:szCs w:val="24"/>
        </w:rPr>
        <w:t>СОЦИАЛЬНО-ЭКОНОМИЧЕСКОГО РАЗВИТИЯ МУНИЦИПАЛЬНОГО ОБРАЗОВАНИЯ «ГЛИНКОВСКИЙ РАЙОН» СМОЛЕНСКОЙ ОБЛАСТИ ЗА ИСТЕКШИЙ ПЕРИОД 2024 ГОДА И ОЖИДАЕМЫЕ ИТОГИ СОЦИАЛЬНО-ЭКОНОМИЧЕСКОГО РАЗВИТИЯ ЗА 2024 ГОД</w:t>
      </w:r>
    </w:p>
    <w:p>
      <w:pPr>
        <w:pStyle w:val="Normal"/>
        <w:shd w:fill="FFFFFF" w:val="clear"/>
        <w:spacing w:lineRule="exact" w:line="317"/>
        <w:ind w:left="-567"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дварительные итоги социально-экономического развития муниципального образования «Глинковский район»  за 9 месяцев 2024 года и ожидаемые итоги социально-экономического развития муниципального образования «Глинковский район» за 2024 год подготовлены на основе статистических данных, предоставленных Территориальным органом Федеральной службы государственной статистики по Смоленской области на момент разработки указанных материалов, а также информации об исполнении бюджета муниципального образования «Глинковский район».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по состоянию на 01.01.2024 года проживает </w:t>
      </w:r>
      <w:r>
        <w:rPr>
          <w:b/>
          <w:bCs/>
          <w:sz w:val="28"/>
          <w:szCs w:val="28"/>
        </w:rPr>
        <w:t>3 397</w:t>
      </w:r>
      <w:r>
        <w:rPr>
          <w:sz w:val="28"/>
          <w:szCs w:val="28"/>
        </w:rPr>
        <w:t xml:space="preserve"> человек. Демографическая ситуация в районе характеризуется процессом естественной убыли населения, связанным с превышением смертности над рождаемостью. За 2023 год в Глинковском районе на свет появилось 24 малышей, что на 4 малышей к уровню 2022. Смертность за прошедший год уменьшилась на 10 человек и составила 76 человек. По состоянию на 01.10.2024 года родилось 8 детей, а умерло 52 человека. За указанный период 2024 года число умерших превышает в 6,5 раза число родившихс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Style17"/>
        <w:ind w:left="-56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а территории муниципального образования «Глинковский район» не имеется крупных промышленных предприятий. Производство промышленной продукции представлено сетью малых предприятий, в основном занятыми в сфере обрабатывающих производств. В сфере обработки древесины зарегистрировано 2 юридических лица и 16 индивидуальных предпринимателей. По предоставленным данным субъектов малого и среднего предпринимательства (ООО «Леспром», ИП Дубовый С.А., ИП Игнатов В.А., ИП Кузьменкова Г.М., ИП Мищенков С.В.), объем отгруженных товаров в 2023 году составил 91 млн. руб. (74,6 % к уровню 2022 г.). Снижение</w:t>
      </w:r>
      <w:r>
        <w:rPr>
          <w:rFonts w:cs="Times New Roman" w:ascii="Times New Roman" w:hAnsi="Times New Roman"/>
          <w:sz w:val="28"/>
          <w:szCs w:val="28"/>
        </w:rPr>
        <w:t xml:space="preserve"> объемов производства  в 2023 году по обрабатывающим производствам  обусловлен  снижением цен на пиломатериалы.</w:t>
      </w:r>
    </w:p>
    <w:p>
      <w:pPr>
        <w:pStyle w:val="Normal"/>
        <w:shd w:fill="FFFFFF" w:val="clear"/>
        <w:spacing w:before="0" w:after="0"/>
        <w:ind w:left="-567" w:right="85" w:firstLine="567"/>
        <w:contextualSpacing/>
        <w:jc w:val="both"/>
        <w:rPr/>
      </w:pPr>
      <w:r>
        <w:rPr>
          <w:sz w:val="28"/>
          <w:szCs w:val="28"/>
        </w:rPr>
        <w:t>Информация об объемах производства индивидуальных предпринимателей, работающих в сфере деревообработки,  за 9 месяцев 2024 года отсутствует.</w:t>
      </w:r>
    </w:p>
    <w:p>
      <w:pPr>
        <w:pStyle w:val="Normal"/>
        <w:shd w:fill="FFFFFF" w:val="clear"/>
        <w:spacing w:before="0" w:after="0"/>
        <w:ind w:left="-567" w:right="144"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«Водоснабжение, водоотведение, организации сбора и утилизации отходов, деятельность по ликвидации загрязнений» осуществляет деятельность МУП «Коммунальщик» в сфере водоснабжения. Согласно данным предприятия объем работ по указанному виду деятельности составил за 9 месяцев 2024 года 6,7 млн.руб., за аналогичный период прошлого года – 3,4 млн.руб.</w:t>
      </w:r>
    </w:p>
    <w:p>
      <w:pPr>
        <w:pStyle w:val="Normal"/>
        <w:shd w:fill="FFFFFF" w:val="clear"/>
        <w:spacing w:before="0" w:after="0"/>
        <w:ind w:left="-567" w:right="144"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567" w:right="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spacing w:lineRule="exact" w:line="317"/>
        <w:ind w:left="-567" w:right="-25" w:hanging="0"/>
        <w:jc w:val="center"/>
        <w:rPr/>
      </w:pPr>
      <w:r>
        <w:rPr>
          <w:b/>
          <w:bCs/>
          <w:spacing w:val="-1"/>
          <w:sz w:val="28"/>
          <w:szCs w:val="28"/>
        </w:rPr>
        <w:t>3.Сельское хозяйство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ковский район располагает земельными ресурсами в объеме 122,3 тыс.га. Площадь сельскохозяйственных угодий составляет 34,7 тыс.га, в том числе  26,1 тыс. га – пашни. Сельскохозяйственным производством занимаются 3 общества с ограниченной ответственностью, 4  крестьянских (фермерских) хозяйств и индивидуальных предпринимателей, 1981 личное подсобное хозяйство. Осуществляют трудовую деятельность в сельскохозяйственном производстве - 151 человек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в 2024 году под сельскохозяйственными культурами в сельскохозяйственных организациях составила 6511 га, по уровню прошлого года наблюдается снижение  на 13%. 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Посевная площадь в сельскохозяйственных организациях составила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 зерновыми культурами – 2193 га (94 % к уровню 2023 г.) меньше на 162 г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псом – 560 га  (81 % к уровню 2023 года) меньше на 137 г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Сократилась площадь под кормовыми культурами – под кукурузой и однолетними травами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Ожидаемое производство продукции растениеводства в 2024 году по сельскохозяйственным предприятиям Глинковского района составит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рна в первоначальном весе 5630 тонн или 114 % к  уровню 2023 года. Урожайность зерновых составила 24,6 ц/га.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пса 624 тонна (75% к уровню 2023 года). Урожайность составила 11,1 ц/га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4 г. поголовье крупного рогатого скота по сельскохозяйственным предприятиям составило 2814 голов (99,5 % к уровню соответствующего периода 2023 года).  Поголовье коров составляет 1366 головы.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изводство молока за 9 месяцев 2024 г. сельскохозяйственным предприятиям составило 10038,2 тонн (117 % к аналогичному периоду 2023 г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ено молока в расчете на одну корову молочного стада в сельскохозяйственных организациях 7243 кг (111,2 % к аналогичному периоду 2023 года)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кота и птицы на убой в живом весе  в сельскохозяйственных предприятиях на 1.10.2024 года составляет 209,3 тонны (57 %  аналогичному периоду  2023 года)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едстоящей зимовке заготовлено 1028 тонны сена, 906 тонна соломы, 25568 тонн сенажа, заготовлено силоса – 11685 тонн. На одну условную голову скота заготовлено по 44,5 центнеров кормовых единиц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в сельскохозяйственных предприятиях района за 9 месяцев текущего года составила  444 млн.руб.,(117 % к  аналогичному периоду прошлого года)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сельскохозяйственными товаропроизводителями получены субсидии в размере 38,8 млн. руб., что на 5,3 млн.руб. меньше чем за аналогичный период 2023 года. Субсидии предоставлялись на производство и реализацию зерновых культур,  на проведение комплекса агротехнологических работ, на повышение продуктивности в молочном скотоводстве, на приобретение сельскохозяйственной, промышленной техники для производства с/х продукции, на содержание высокопродуктивного поголовья молочных коров и субсидии на обеспечение прироста продукции в отношении производства молока, на поддержку племенного животноводств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лучателями государственной поддержки являются 3 сельскохозяйственных товаропроизводителя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В 2024 году ожидаемое производство по всем категориям хозяйств составит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 xml:space="preserve">Зерна - 4700 тонн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Картофеля - 45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Овощей – 155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Рапса – 62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Молока – 120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Мяса  - 30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йцо – 1160 тыс.шт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имый сев под урожай 2024 года проведен на площади 1110 га, на 164 га ниже показателя 2023 г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едению и получаемому обороту хозяйства у населения данные Росстата на 01.10.2024 года в Глинковском районе отсутствуют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троительство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в деятельности администрации района всегда было и остается улучшение жилищных условий граждан. В районе реализуется муниципальная программа «Обеспечение жильем молодых семей». На 01.01.2024 года число участников Программы составляет 5 молодых семей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>По состоянию на 01.10.2023 года ввод в действие жилых домов составил 36 кв.м., на 01.10.2024 года 774 кв.м.</w:t>
      </w:r>
    </w:p>
    <w:p>
      <w:pPr>
        <w:pStyle w:val="Normal"/>
        <w:ind w:left="-567" w:firstLine="567"/>
        <w:jc w:val="both"/>
        <w:rPr/>
      </w:pPr>
      <w:r>
        <w:rPr>
          <w:bCs/>
          <w:sz w:val="28"/>
          <w:szCs w:val="28"/>
        </w:rPr>
        <w:t xml:space="preserve">В 2024 году планируемый ввод в эксплуатацию составит 350 кв. м. жилья.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о в районе ведется силами индивидуальных застройщиков, которым выдается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сроком на 10 лет. </w:t>
      </w:r>
    </w:p>
    <w:p>
      <w:pPr>
        <w:pStyle w:val="Normal"/>
        <w:ind w:left="-567" w:firstLine="567"/>
        <w:jc w:val="both"/>
        <w:rPr/>
      </w:pPr>
      <w:r>
        <w:rPr>
          <w:bCs/>
          <w:sz w:val="28"/>
          <w:szCs w:val="28"/>
        </w:rPr>
        <w:t>На  2025-2027 годы  планируемый ввод в эксплуатацию жилых домов составит  по 500 кв. м. ежегодно.</w:t>
      </w:r>
    </w:p>
    <w:p>
      <w:pPr>
        <w:pStyle w:val="Style17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Торговля и услуги населению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кооперацией, малыми предприятиями и индивидуальными предпринимателями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, где отсутствует стационарная торговая сеть торговля осуществляется автолавками РАЙПО по графику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на территории района действовало 26 торговых объектов, в том числе 23 стационарных  и 3 нестационарных торговых объекта.  По состоянию на 01.10.2024 года, произошло уменьшение  стационарных торговых  объектов на 2 единицы. Нестационарные торговые объекты сохранились на уровне 2023 года (3 объекта). 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упных предприятий на территории района осуществляют деятельность структурные подразделения Починковского РАЙПО и ООО ПК «Лаваш», ООО «Агроторг» Пятёрочка №14579.</w:t>
      </w:r>
      <w:r>
        <w:rPr>
          <w:sz w:val="28"/>
          <w:szCs w:val="28"/>
        </w:rPr>
        <w:t xml:space="preserve"> 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10.2024  года статистическая информация об объеме розничной торговли по данным предприятиям отсутствуе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алое предпринимательство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огласно данных Росстата на 01.01.2024 года в Глинковском районе зарегистрировано 9 малых (включая микро) и средних предприятий, а также 81 индивидуальных предпринимателя. В сфере малого  предпринимательства  занято 296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4 года по данным единого реестра субъектов МСП количество субъектов МСП уменьшилось на 1 единиц и составляет 89 субъекта МСП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убъектов малого и среднего предпринимательства в   муниципальном образовании «Глинковский район» Смоленской области»  предусмотрено выделение средств на участие представителей малого и среднего  бизнеса в областной сельскохозяйственной ярмарке. Также действует программа «Первый старт» по предоставлению грантов в форме субсидий на развитие бизнеса. Выплата по грантам планируется до конца 2024 года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едоставление в аренду муниципального имущества, в том числе на льготных условиях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вестиционная деятельность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ab/>
        <w:t>Общий объем инвестиций за  январь-декабрь 2023 г составил 117 525 тыс. руб., 69,5 % к аналогичному периоду  прошлого года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>Кроме того инвестиции в основной капитал субъектов малого и среднего предпринимательства, предоставивших сведения об инвестициях за 2023 год составили  8 410 тыс. руб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бщий объем инвестиций осуществленный за счет собственных средств составил 107 028 тыс.руб. За счет собственных средств осуществлен ввод нетелей в основное стадо  в ООО «Болтутино»,  приобретено оборудование для охлаждения молока, топливно - раздаточная колонка. Объем инвестиций в целом по хозяйству составил 100 835  тыс. руб.  Освоены инвестиции в основной капитал за счет собственных средств в филиале ПАО «РОССЕТИ ЦЕНТР» - «СМОЛЕНСКЭНЕРГО», магазине Пятерочк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Администрацией муниципального образования «Глинковский район» приобретена косилка К-78 М (роторная навесная) для окашивания придорожных полос и обочин, инвестиции составили 511 тыс.руб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д. Болтутино установлена детская игровая площадка объем инвестиций составил 1 540 тыс.руб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ы  работы по строительству на объекте: станция водоподготовки и сети водоснабжения в с. Глинка (благоустройство объекта), инвестиции составили - 6 943 тыс. руб. Средства местного бюджета направлены на закупку оборудования и производственного инвентаря  в  Администрацию Глинковского сельского поселения и образовательные  организации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физического объема инвестиций в 2023 году составил 62,9 % по отношению к 2022 году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По состоянию на 01.10.2024 года 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2024 году выполняются работы по строительству моста с устройством подъездных путей на участке автомобильной дороги от д. Новая Глинковского района Смоленской области  до автомобильной дороги Балакерево-Дорогобуж  инвестиции составят 90 555,9 тыс.руб. Также приобретены насосные станции на 1 448 тыс.руб.</w:t>
      </w:r>
    </w:p>
    <w:p>
      <w:pPr>
        <w:pStyle w:val="21"/>
        <w:shd w:fill="auto" w:val="clear"/>
        <w:tabs>
          <w:tab w:val="clear" w:pos="708"/>
          <w:tab w:val="left" w:pos="-567" w:leader="none"/>
        </w:tabs>
        <w:spacing w:lineRule="exact" w:line="317" w:before="0" w:after="0"/>
        <w:ind w:left="-567" w:firstLine="567"/>
        <w:rPr/>
      </w:pPr>
      <w:r>
        <w:rPr>
          <w:rFonts w:eastAsia="Times New Roman"/>
        </w:rPr>
        <w:t xml:space="preserve"> </w:t>
      </w:r>
      <w:r>
        <w:rPr/>
        <w:t>В д. Болтутино Глинковского района Смоленской области строятся 2 жилых одноквартирных дома для предоставления гражданам, проживающим на сельских территориях, по договору найма жилого помещения.  Общий объем финансирования составит 6 707,5 тыс. рублей</w:t>
      </w:r>
      <w:r>
        <w:rPr>
          <w:rFonts w:cs="Arial" w:ascii="Arial" w:hAnsi="Arial"/>
          <w:sz w:val="21"/>
          <w:szCs w:val="21"/>
        </w:rPr>
        <w:t>. 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>
          <w:sz w:val="28"/>
          <w:szCs w:val="28"/>
        </w:rPr>
        <w:t>В д. Добромино установлена детская игровая площадка - инвестиции составляют 1 725 тыс.руб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усматриваются средства из местного бюджета на  закупку оборудования в учреждения культуры и образования, в органы местного самоуправления.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в ООО «Балтутино» инвестиции в объёме 85 000 тыс. руб. будут направлены на перевод нетелей в основное стадо,  приобретение транспортных средств и оборудования. Кроме того ежегодно производится  перевод нетелей в основное стадо и ремонт животноводческих помещений.</w:t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Труд и занятость</w:t>
      </w:r>
    </w:p>
    <w:p>
      <w:pPr>
        <w:pStyle w:val="Style17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Анализ ситуации, складывающейся на рынке труда, показывает, что проблема обеспечения занятости граждан, потерявших работу и находящихся под риском увольнения, в целом остается напряженной, но стабильной и является отражением состояния экономики района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9 месяцев 2024 года в центр занятости обратилось 87 человека. В течение года 13 человек были трудоустроены.  На 1 октября 2024 года на регистрационном учете состоит 40 человек, уровень безработицы на 01.01.2024 г. составил 1,48 % (аналогичный период прошлого года 1,74 %), на 01.10.2024 года – 1,59 %.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8 месяцев 2024 года среднесписочная численность работников в организациях (без субъектов малого и среднего предпринимательства)  составила 46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ловек, с</w:t>
      </w:r>
      <w:r>
        <w:rPr>
          <w:rFonts w:cs="Times New Roman" w:ascii="Times New Roman" w:hAnsi="Times New Roman"/>
          <w:sz w:val="28"/>
          <w:szCs w:val="28"/>
        </w:rPr>
        <w:t xml:space="preserve">реднемесячная заработная плата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6 574,2 </w:t>
      </w:r>
      <w:r>
        <w:rPr>
          <w:rFonts w:cs="Times New Roman" w:ascii="Times New Roman" w:hAnsi="Times New Roman"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(120,1 % к аналогичному периоду 2023 года)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«Дорожных  карт»  по  оплате  труда  в  дошкольных  образовательных организациях  и  учреждений  общего  образования,  культуры в 2024 году выполняется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?????????? ???????"/>
    <w:basedOn w:val="Normal"/>
    <w:qFormat/>
    <w:pPr>
      <w:suppressLineNumbers/>
      <w:suppressAutoHyphens w:val="true"/>
      <w:overflowPunct w:val="false"/>
    </w:pPr>
    <w:rPr>
      <w:kern w:val="2"/>
      <w:sz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600" w:after="60"/>
      <w:ind w:hanging="3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35:00Z</dcterms:created>
  <dc:creator>user</dc:creator>
  <dc:description/>
  <cp:keywords/>
  <dc:language>en-US</dc:language>
  <cp:lastModifiedBy>777</cp:lastModifiedBy>
  <cp:lastPrinted>2024-11-05T11:33:00Z</cp:lastPrinted>
  <dcterms:modified xsi:type="dcterms:W3CDTF">2024-11-05T08:37:00Z</dcterms:modified>
  <cp:revision>10</cp:revision>
  <dc:subject/>
  <dc:title/>
</cp:coreProperties>
</file>