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567"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ВАРИТЕЛЬНЫЕ ИТОГИ </w:t>
      </w:r>
    </w:p>
    <w:p>
      <w:pPr>
        <w:pStyle w:val="Normal"/>
        <w:shd w:fill="FFFFFF" w:val="clear"/>
        <w:spacing w:lineRule="exact" w:line="317"/>
        <w:ind w:left="-567"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О-ЭКОНОМИЧЕСКОГО РАЗВИТИЯ МУНИЦИПАЛЬНОГО ОБРАЗОВАНИЯ «ГЛИНКОВСКИЙ РАЙОН» СМОЛЕНСКОЙ ОБЛАСТИ ЗА ИСТЕКШИЙ ПЕРИОД 2023 ГОДА И ОЖИДАЕМЫЕ ИТОГИ СОЦИАЛЬНО-ЭКОНОМИЧЕСКОГО РАЗВИТИЯ ЗА 2023 ГОД</w:t>
      </w:r>
    </w:p>
    <w:p>
      <w:pPr>
        <w:pStyle w:val="Normal"/>
        <w:shd w:fill="FFFFFF" w:val="clear"/>
        <w:spacing w:lineRule="exact" w:line="317"/>
        <w:ind w:left="-567"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редварительные итоги социально-экономического развития муниципального образования «Глинковский район»  за 9 месяцев 2023 года и ожидаемые итоги социально-экономического развития муниципального образования «Глинковский район» за 2023 год подготовлены на основе статистических данных, предоставленных Территориальным органом Федеральной службы государственной статистики по Смоленской области на момент разработки указанных материалов, а также информации об исполнении бюджета муниципального образования «Глинковский район». </w:t>
      </w:r>
    </w:p>
    <w:p>
      <w:pPr>
        <w:pStyle w:val="Normal"/>
        <w:ind w:left="-567" w:hanging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1.Демография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йона по состоянию на 01.01.2023 года проживает </w:t>
      </w:r>
      <w:r>
        <w:rPr>
          <w:b/>
          <w:bCs/>
          <w:sz w:val="28"/>
          <w:szCs w:val="28"/>
        </w:rPr>
        <w:t>3446</w:t>
      </w:r>
      <w:r>
        <w:rPr>
          <w:sz w:val="28"/>
          <w:szCs w:val="28"/>
        </w:rPr>
        <w:t xml:space="preserve"> человек. Демографическая ситуация в районе характеризуется процессом естественной убыли населения, связанным с превышением смертности над рождаемостью. За 2022 год в Глинковском районе на свет появилось 20 малышей, что на 14 человек  уровню 2021. Смертность за прошедший год уменьшилась на 35 человек и составила 86 человек. По состоянию на 01.10.2023 года родилось 13 детей, а умерло 56 человек. За указанный период 2023 года число умерших превышает в 4,3 раза число родившихс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bCs/>
          <w:sz w:val="28"/>
          <w:szCs w:val="28"/>
        </w:rPr>
        <w:t>2.Промышленное производство</w:t>
      </w:r>
    </w:p>
    <w:p>
      <w:pPr>
        <w:pStyle w:val="Style17"/>
        <w:ind w:left="-567" w:firstLine="567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На территории муниципального образования «Глинковский район» не имеется крупных промышленных предприятий. Производство промышленной продукции представлено сетью малых предприятий, в основном занятыми в сфере обрабатывающих производств. В сфере обработки древесины зарегистрировано 2 юридических лица и 16 индивидуальных предпринимателей. По предоставленным данным субъектов малого и среднего предпринимательства (ООО «Леспром», ИП Дубовый С.А., ИП Игнатов В.А., ИП Кузьменкова Г.М., ИП Мищенков С.В.), объем отгруженных товаров в 2022 году составил 122 млн. руб. (135,4 % к уровню 2021г.). </w:t>
      </w:r>
      <w:r>
        <w:rPr>
          <w:rFonts w:cs="Times New Roman" w:ascii="Times New Roman" w:hAnsi="Times New Roman"/>
          <w:sz w:val="28"/>
          <w:szCs w:val="28"/>
        </w:rPr>
        <w:t>Рост объемов производства  в 2022 году по обрабатывающим производствам  обусловлен  увеличением цен на пиломатериалы.</w:t>
      </w:r>
    </w:p>
    <w:p>
      <w:pPr>
        <w:pStyle w:val="Normal"/>
        <w:shd w:fill="FFFFFF" w:val="clear"/>
        <w:spacing w:before="0" w:after="0"/>
        <w:ind w:left="-567" w:right="85" w:firstLine="567"/>
        <w:contextualSpacing/>
        <w:jc w:val="both"/>
        <w:rPr/>
      </w:pPr>
      <w:r>
        <w:rPr>
          <w:sz w:val="28"/>
          <w:szCs w:val="28"/>
        </w:rPr>
        <w:t>Информация об объемах производства индивидуальных предпринимателей, работающих в сфере деревообработки,  за 9 месяцев 2023 года отсутствует.</w:t>
      </w:r>
    </w:p>
    <w:p>
      <w:pPr>
        <w:pStyle w:val="Normal"/>
        <w:shd w:fill="FFFFFF" w:val="clear"/>
        <w:spacing w:before="0" w:after="0"/>
        <w:ind w:left="-567" w:right="144" w:firstLine="567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разделу «Водоснабжение, водоотведение, организации сбора и утилизации отходов, деятельность по ликвидации загрязнений» осуществляет деятельность МУП «Коммунальщик» в сфере водоснабжения. Согласно данным предприятия объем работ по указанному виду деятельности составил за 9 месяцев 2023 года 3,4 млн.руб., за аналогичный период прошлого года -  2,4 млн.руб.</w:t>
      </w:r>
    </w:p>
    <w:p>
      <w:pPr>
        <w:pStyle w:val="Normal"/>
        <w:shd w:fill="FFFFFF" w:val="clear"/>
        <w:spacing w:before="0" w:after="0"/>
        <w:ind w:left="-567" w:right="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-567" w:right="8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4" w:leader="none"/>
        </w:tabs>
        <w:spacing w:lineRule="exact" w:line="317"/>
        <w:ind w:left="-567" w:right="-25" w:hanging="0"/>
        <w:jc w:val="center"/>
        <w:rPr/>
      </w:pPr>
      <w:r>
        <w:rPr>
          <w:b/>
          <w:bCs/>
          <w:spacing w:val="-1"/>
          <w:sz w:val="28"/>
          <w:szCs w:val="28"/>
        </w:rPr>
        <w:t>3.Сельское хозяйство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инковский район располагает земельными ресурсами в объеме 122,3 тыс.га. Площадь сельскохозяйственных угодий составляет 34,7 тыс.га, в том числе  26,1 тыс. га – пашни. Сельскохозяйственным производством занимаются 3 общества с ограниченной ответственностью, 5  крестьянских (фермерских) хозяйств и индивидуальных предпринимателей, 1981 личное подсобное хозяйство. Осуществляют трудовую деятельность в сельскохозяйственном производстве - 156 человек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вная площадь в 2023 году под сельскохозяйственными культурами в сельскохозяйственных организациях составила 7494 га, что  практически соответствует уровню прошлого года. 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Посевная площадь в сельскохозяйственных организациях составила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 зерновыми культурами – 2355 га (116 % к уровню 2022 г.), больше на 320 г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псом – 697 га  (71 % к уровню 2022 года) меньше на 293 г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Увеличилась площадь под кормовыми культурами – под кукурузой и однолетними травами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Ожидаемое производство продукции растениеводства в 2023 году по сельскохозяйственным предприятиям Глинковского района составит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ерна в первоначальном весе 4960 тонн или 113% к  уровню 2022 года. Урожайность зерновых составила 23,9 ц/га.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рапса 841 тонна (113% к уровню 2022 года). Урожайность составила 12,1 ц/га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По состоянию на 01.10.2023 г. поголовье крупного рогатого скота по всем категориям хозяйств составило 2934 голов (93,6 % к уровню соответствующего периода 2022года).  Поголовье коров увеличилось на 253 головы и составляет 1496 головы. Поголовье коров в хозяйствах населения увеличилось на 18 голов  по сравнению с  аналогичным периодом прошлого года и составило 87 голов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уменьшилось  на 31 голову и составляет 161 голову,  поголовье овец и коз уменьшилось на  18 голов к аналогичному уровню 2022 года и составляет 206 голов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изводство молока за 9 месяцев 2023 г. по всем категориям хозяйств составило 8978,7 тонн (124,6 % к аналогичному периоду 2022 г.), в том числе по сельскохозяйственным организациям - 8498,1 тонн (124,5 % к аналогичному периоду 2022 года)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оено молока в расчете на одну корову молочного стада в сельскохозяйственных организациях 6553 кг (115,6 % к аналогичному периоду 2022 года). 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Производство яиц в хозяйствах населения составило 595 тыс.штук (60,9 % к уровню 2022 года)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скота и птицы на убой в живом весе на 1.10.2023 года составляет 370,5 тонны (95,1 %  аналогичному периоду  2022 года).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предстоящей зимовке заготовлено 582 тонны сена, 561 тонна соломы, 19010 тонн сенажа, планируется заготовить  силоса – 13400 тонн. На одну условную голову скота заготовлено по 40,5 центнеров кормовых единиц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продукции в сельскохозяйственных предприятиях района за 9 месяцев текущего года составила  378 млн.руб.,(132% к  аналогичному периоду прошлого года)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сельскохозяйственными товаропроизводителями получены субсидии в размере 43,3 млн. руб., что на 4,5 млн.руб. больше чем за аналогичный период 2022 года. Субсидии предоставлялись на производство и реализацию зерновых культур,  на проведение комплекса агротехнологических работ, на повышение продуктивности в молочном скотоводстве, на приобретение сельскохозяйственной, промышленной техники для производства с/х продукции, на содержание высокопродуктивного поголовья молочных коров и субсидии на обеспечение прироста продукции в отношении производства молока, на поддержку племенного животноводства.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олучателями государственной поддержки являются 3 сельскохозяйственных товаропроизводителя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/>
      </w:pPr>
      <w:r>
        <w:rPr>
          <w:sz w:val="28"/>
          <w:szCs w:val="28"/>
        </w:rPr>
        <w:t>В 2023 году ожидаемое производство по всем категориям хозяйств составит: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 xml:space="preserve">Зерна - 3500 тонн 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Картофеля - 56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Овощей – 155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Рапса – 65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Молока – 980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/>
      </w:pPr>
      <w:r>
        <w:rPr>
          <w:sz w:val="28"/>
          <w:szCs w:val="28"/>
        </w:rPr>
        <w:t>Мяса  - 550 тонн</w:t>
      </w:r>
    </w:p>
    <w:p>
      <w:pPr>
        <w:pStyle w:val="Normal"/>
        <w:shd w:fill="FFFFFF" w:val="clear"/>
        <w:spacing w:before="0" w:after="0"/>
        <w:ind w:left="-567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Яйцо – 1160 тыс.шт.</w:t>
      </w:r>
    </w:p>
    <w:p>
      <w:pPr>
        <w:pStyle w:val="Normal"/>
        <w:shd w:fill="FFFFFF" w:val="clear"/>
        <w:spacing w:before="0" w:after="0"/>
        <w:ind w:left="-567" w:right="-2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зимый сев под урожай 2023 года проведен на площади 1274 га, выше аналогичного периода на 2 га.</w:t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троительство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направлений в деятельности администрации района всегда было и остается улучшение жилищных условий граждан. В районе реализуется муниципальная программа «Обеспечение жильем молодых семей». На 01.01.2023 года число участников Программы составляет 7 молодых семей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ab/>
        <w:t>По состоянию на 01.10.2022 года ввод в действие жилых домов составил 225 кв.м., на 01.10.2023 года 36 кв.м.</w:t>
      </w:r>
    </w:p>
    <w:p>
      <w:pPr>
        <w:pStyle w:val="Normal"/>
        <w:ind w:left="-567" w:firstLine="567"/>
        <w:jc w:val="both"/>
        <w:rPr/>
      </w:pPr>
      <w:r>
        <w:rPr>
          <w:bCs/>
          <w:sz w:val="28"/>
          <w:szCs w:val="28"/>
        </w:rPr>
        <w:t xml:space="preserve">В 2023 году планируемый ввод в эксплуатацию составит 350 кв. м. жилья. </w:t>
      </w:r>
    </w:p>
    <w:p>
      <w:pPr>
        <w:pStyle w:val="Normal"/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о в районе ведется силами индивидуальных застройщиков, которым выдается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сроком на 10 лет. </w:t>
      </w:r>
    </w:p>
    <w:p>
      <w:pPr>
        <w:pStyle w:val="Normal"/>
        <w:ind w:left="-567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 2024-2026 годы  планируемый ввод в эксплуатацию жилых домов составит  по 500 кв. м. ежегодно.</w:t>
      </w:r>
    </w:p>
    <w:p>
      <w:pPr>
        <w:pStyle w:val="Style17"/>
        <w:ind w:left="-567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ind w:left="-567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5. Торговля и услуги населению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кооперацией, малыми предприятиями и индивидуальными предпринимателями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, где отсутствует стационарная торговая сеть торговля осуществляется автолавками РАЙПО по графику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2 году на территории района действовало 28 торговых объектов, в том числе 25 стационарных  и 3 нестационарных торговых объекта.  По состоянию на 01.10.2023 года, произошло уменьшение  стационарных торговых  объектов на 2 единицы. Нестационарные торговые объекты сохранились на уровне 2022 года (3 объекта). </w:t>
      </w:r>
    </w:p>
    <w:p>
      <w:pPr>
        <w:pStyle w:val="Style17"/>
        <w:ind w:left="-56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рупных предприятий на территории района осуществляют деятельность структурные подразделения Починковского РАЙПО и ООО ПК «Лаваш», ООО «Агроторг» Пятёрочка №14579.</w:t>
      </w:r>
      <w:r>
        <w:rPr>
          <w:sz w:val="28"/>
          <w:szCs w:val="28"/>
        </w:rPr>
        <w:t xml:space="preserve"> 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10.2023  года статистическая информация об объеме розничной торговли по данным предприятиям отсутствует. 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алое предпринимательство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Согласно данных Росстата на 01.01.2023 года в Глинковском районе зарегистрировано 14 малых (включая микро) и средних предприятий, а также 81 индивидуальных предпринимателя. В сфере малого  предпринимательства  занято 320 человек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10.2023 года по данным единого реестра субъектов МСП количество субъектов МСП уменьшилось на 8 единиц и составляет 87 субъекта МСП. </w:t>
      </w:r>
    </w:p>
    <w:p>
      <w:pPr>
        <w:pStyle w:val="Style17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убъектов малого и среднего предпринимательства в   муниципальном образовании «Глинковский район» Смоленской области»  предусмотрено выделение средств на участие представителей малого и среднего  бизнеса в областной сельскохозяйственной ярмарке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о предоставление в аренду муниципального имущества, в том числе на льготных условиях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Инвестиционная деятельность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ab/>
        <w:t>Общий объем инвестиций за  январь-декабрь 2022 г составил 149205 тыс. руб., 104,1 % к аналогичному периоду  прошлого года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sz w:val="28"/>
          <w:szCs w:val="28"/>
        </w:rPr>
        <w:t>Кроме того инвестиции в основной капитал субъектов малого и среднего предпринимательства, предоставивших сведения об инвестициях  за 2022 год составили 9910 тыс. руб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инвестиций, осуществленный за счет собственных средств составил 45416 тыс. руб. За счет собственных средств осуществлен ввод нетелей в основное стадо на сумму  43622  тыс. руб. в ООО «Балтутино».  Освоены инвестиции в основной капитал за счет собственных средств в  филиале ПАО «МРСК ЦЕНТРА» - «Смоленскэнерго», магазине Пятерочка и филиале ПАО «Роснефть-Смоленскнефтепродукт».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областного бюджета использованы на приобретение оборудования для Глинковского филиала СОГБОУ «Смоленскавтодор».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ршены  работы по строительству на объекте: станция водоподготовки и сети водоснабжения в с. Глинка объем инвестиций составил 92705 тыс. руб. (в том 2705 тыс.руб. областной бюджет,  89960 тыс. руб. –средства федерального бюджета, 40 тыс. руб. –местный бюджет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. Болтутино, Болтутинского сельского поселения   завершено строительство трех жилых домов инвестиции составили 7696 тыс. руб. (в том числе 5964 тыс. руб.  – средства федерального бюджета, 184 тыс. руб.- областные средства, 385 тыс. руб. – средства местного бюджета и 1163  тыс. руб. – прочие средства)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ены на закупку оборудования и производственного инвентаря  в  Администрацию Глинковского сельского поселения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размере 2519 тыс. руб., (в том числе 2452 тыс. руб. средства областного бюджета и  67 тыс. руб. средства местного бюджета) направлены на закупку оборудования и производственного инвентаря в учреждения культуры и образования, в том числе на базе Доброминской средней школы создан центр образования «Точка Роста» инвестиции составили 1343,6 тыс.руб.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физического объема инвестиций в 2022 году составил 90,5 % по отношению к 2021 году. 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10.2023 года приобретена  подставка косилки К-78М (роторная навеска) для окашивания придорожных полос и обочин-511 тыс.руб.</w:t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родолжаются  работы по строительству на объекте: станция водоподготовки и сети водоснабжения в с. Глинка (благоустройство объекта), инвестиции составят -7473,0 тыс. руб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д. Болтутино, Болтутинского сельского поселения   в 2023 году завершено строительство детской игровой площадки объемом инвестиций 1540,0 тыс.руб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ind w:left="-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ind w:left="-567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.Труд и занятость</w:t>
      </w:r>
    </w:p>
    <w:p>
      <w:pPr>
        <w:pStyle w:val="Style17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Анализ ситуации, складывающейся на рынке труда, показывает, что проблема обеспечения занятости граждан, потерявших работу и находящихся под риском увольнения, в целом остается напряженной, но стабильной и является отражением состояния экономики района.</w:t>
      </w:r>
    </w:p>
    <w:p>
      <w:pPr>
        <w:pStyle w:val="Style17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 9 месяцев 2023 года в центр занятости обратилось 304 человека. В течение года 49 человек были трудоустроены.  На 1 октября 2023года на регистрационном учете состоит 40 человек, уровень безработицы на 01.01.2023 г. составил 1,74 % (аналогичный период прошлого года 2,05%), на 01.10.2023 года – 1,52 %.</w:t>
      </w:r>
    </w:p>
    <w:p>
      <w:pPr>
        <w:pStyle w:val="Style17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8 месяцев 2023 года среднесписочная численность работников в организациях (без субъектов малого и среднего предпринимательства)  составила 48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еловек, с</w:t>
      </w:r>
      <w:r>
        <w:rPr>
          <w:rFonts w:cs="Times New Roman" w:ascii="Times New Roman" w:hAnsi="Times New Roman"/>
          <w:sz w:val="28"/>
          <w:szCs w:val="28"/>
        </w:rPr>
        <w:t xml:space="preserve">реднемесячная заработная плата  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38478 </w:t>
      </w:r>
      <w:r>
        <w:rPr>
          <w:rFonts w:cs="Times New Roman" w:ascii="Times New Roman" w:hAnsi="Times New Roman"/>
          <w:bCs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(121 % к аналогичному периоду 2022года).</w:t>
      </w:r>
    </w:p>
    <w:p>
      <w:pPr>
        <w:pStyle w:val="Style17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«Дорожных  карт»  по  оплате  труда  в  дошкольных  образовательных организациях  и  учреждений  общего  образования,  культуры в 2023 году выполняется.</w:t>
      </w:r>
    </w:p>
    <w:p>
      <w:pPr>
        <w:pStyle w:val="Normal"/>
        <w:ind w:left="-567" w:hanging="0"/>
        <w:rPr/>
      </w:pPr>
      <w:r>
        <w:rPr/>
      </w:r>
    </w:p>
    <w:sectPr>
      <w:type w:val="nextPage"/>
      <w:pgSz w:w="11906" w:h="16838"/>
      <w:pgMar w:left="1701" w:right="42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?????????? ???????"/>
    <w:basedOn w:val="Normal"/>
    <w:qFormat/>
    <w:pPr>
      <w:suppressLineNumbers/>
      <w:suppressAutoHyphens w:val="true"/>
      <w:overflowPunct w:val="false"/>
    </w:pPr>
    <w:rPr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04:00Z</dcterms:created>
  <dc:creator>user</dc:creator>
  <dc:description/>
  <cp:keywords/>
  <dc:language>en-US</dc:language>
  <cp:lastModifiedBy>777</cp:lastModifiedBy>
  <cp:lastPrinted>2023-11-13T11:39:00Z</cp:lastPrinted>
  <dcterms:modified xsi:type="dcterms:W3CDTF">2023-11-13T08:40:00Z</dcterms:modified>
  <cp:revision>225</cp:revision>
  <dc:subject/>
  <dc:title/>
</cp:coreProperties>
</file>