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яснительная записка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по основным показателям социально-экономического развития муниципального образования «Глинковский район» Смоленской област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2024 год и на плановый период 2025 и 2026 годов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Прогноз социально – экономического развития муниципального образования «Глинковский район»  Смоленской области на 2024 год и на плановый период 2025 и  2026  годов разработан  на основе анализа развития района за 2021, 2022 годы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Макроэкономические показатели рассчитаны на основе  доведенных  Минэкономразвития  России  индексов – дефляторов   цен на 2022 год и на плановый период до 2026 года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Прогноз разработан по одному варианту (базовому)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1. «Население»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в муниципальном образовании в среднем за 2022 год составила 3501 человек, меньше на 437 человека к уровню 2021 год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в районе характеризуется процессом естественной убыли населения, связанным с превышением смертности над рождаемостью, а также миграционной убылью. Родилось 20 детей, что на 14 человек  меньше уровня  2021года. Умерло 86 человек. Коэффициент смертности населения составляет 22,2/1000 человек. Коэффициент смертности (22,2) в 4,3 раза превышает коэффициент рождаемости (5,2). Миграционный прирост составил -47 человек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ывая выше перечисленные факторы, среднегодовая численность в 2023 году по прогнозным расчетам составит 3466 человек. В 2024-2026 гг. численность населения составит 3431, 3397,3362, соответственно. </w:t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2. «Валовой региональный продукт»</w:t>
      </w:r>
    </w:p>
    <w:p>
      <w:pPr>
        <w:pStyle w:val="Style20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и отсутствуют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3. «Промышленное  производство»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На территории муниципального образования «Глинковский район» не имеется крупных промышленных предприятий. Производство промышленной продукции представлено сетью малых предприятий, в основном занятыми в сфере обрабатывающих производств. В сфере обработки древесины зарегистрировано 2 юридических лица и 16 индивидуальных предпринимателей. По предоставленным данным субъектов малого и среднего предпринимательства (ООО «Леспром», ИП Дубовый С.А., ИП Игнатов В.А., ИП Кузьменкова Г.М., ИП Мищенков С.В.), объем отгруженных товаров в 2022 году составил 122 млн. руб. </w:t>
      </w:r>
      <w:r>
        <w:rPr>
          <w:rFonts w:cs="Times New Roman" w:ascii="Times New Roman" w:hAnsi="Times New Roman"/>
          <w:sz w:val="28"/>
          <w:szCs w:val="28"/>
        </w:rPr>
        <w:t>Рост объемов производства  в 2022 году по обрабатывающим производствам  обусловлен  увеличением цен на пиломатериалы.</w:t>
      </w:r>
    </w:p>
    <w:p>
      <w:pPr>
        <w:pStyle w:val="Style20"/>
        <w:ind w:firstLine="851"/>
        <w:jc w:val="both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В 2023 году планируется уменьшение объема отгруженных товаров, в связи со снижением цен на пиломатериалы.  На последующие годы планируется сохранение имеющихся производств и  объема производства к уровню 2023 года. У других индивидуальных предпринимателей, занимающихся данным видом деятельности и не включенных в данный раздел, объем производства незначительный. Официальная информация по ним отсутствует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о разделу «Водоснабжение, водоотведение, организации сбора и утилизации отходов, деятельность по ликвидации загрязнений» осуществляет деятельность МУП «Коммунальщик» в сфере водоснабжения. Согласно данным предприятия объем работ по указанному виду деятельности составил в 2022 году 3,6 млн.руб., что в сопоставимых ценах к уровню 2021 года составляет 81,2 %. С 2023-2026 гг.  планируется сохранение объема производства  на уровне 2022 года. Индекс производства в 2023  – 2026 гг. годах составит 96%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4. «Сельское хозяйство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ую деятельность в районе успешно осуществляют </w:t>
      </w:r>
      <w:r>
        <w:rPr>
          <w:rFonts w:cs="Times New Roman" w:ascii="Times New Roman" w:hAnsi="Times New Roman"/>
          <w:b/>
          <w:sz w:val="28"/>
          <w:szCs w:val="28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сельскохозяйственных предприятия и </w:t>
      </w:r>
      <w:r>
        <w:rPr>
          <w:rFonts w:cs="Times New Roman" w:ascii="Times New Roman" w:hAnsi="Times New Roman"/>
          <w:b/>
          <w:sz w:val="28"/>
          <w:szCs w:val="28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х предпринимателя, а также  </w:t>
      </w:r>
      <w:r>
        <w:rPr>
          <w:rFonts w:cs="Times New Roman" w:ascii="Times New Roman" w:hAnsi="Times New Roman"/>
          <w:b/>
          <w:sz w:val="28"/>
          <w:szCs w:val="28"/>
        </w:rPr>
        <w:t>1981</w:t>
      </w:r>
      <w:r>
        <w:rPr>
          <w:rFonts w:cs="Times New Roman" w:ascii="Times New Roman" w:hAnsi="Times New Roman"/>
          <w:sz w:val="28"/>
          <w:szCs w:val="28"/>
        </w:rPr>
        <w:t xml:space="preserve"> личное подсобное хозяйство. Ведущими отраслями в сельском хозяйстве являются производство зерна, рапса, молока и мяс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объем продукции сельского хозяйства в хозяйствах всех категорий в текущем году составил </w:t>
      </w:r>
      <w:r>
        <w:rPr>
          <w:rFonts w:cs="Times New Roman" w:ascii="Times New Roman" w:hAnsi="Times New Roman"/>
          <w:b/>
          <w:sz w:val="28"/>
          <w:szCs w:val="28"/>
        </w:rPr>
        <w:t>565,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лн. рублей</w:t>
      </w:r>
      <w:r>
        <w:rPr>
          <w:rFonts w:cs="Times New Roman" w:ascii="Times New Roman" w:hAnsi="Times New Roman"/>
          <w:sz w:val="28"/>
          <w:szCs w:val="28"/>
        </w:rPr>
        <w:t>, что больше уровня 2021 года на 32,7 млн.руб.. Индекс физического объема в сопоставимых ценах составляет 105,4 % к уровню 2021 года. Увеличение продукции сельского хозяйства произошло во всех категориях хозяйств. Объем продукции по растениеводству составляет 197,7  млн.руб, по животноводству – 368,1 млн.руб.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стениеводств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Хозяйства района в отрасли растениеводства в минувшем году добились неплохих результатов. Посевные площади сельскохозяйственных культур в 2022 составили 7506</w:t>
      </w:r>
      <w:r>
        <w:rPr>
          <w:rFonts w:cs="Times New Roman" w:ascii="Times New Roman" w:hAnsi="Times New Roman"/>
          <w:bCs/>
          <w:sz w:val="28"/>
          <w:szCs w:val="28"/>
        </w:rPr>
        <w:t xml:space="preserve"> га (91,2 % или на 728 га меньше уровня 2021 года). </w:t>
      </w:r>
      <w:r>
        <w:rPr>
          <w:rFonts w:cs="Times New Roman" w:ascii="Times New Roman" w:hAnsi="Times New Roman"/>
          <w:sz w:val="28"/>
          <w:szCs w:val="28"/>
        </w:rPr>
        <w:t>Наибольшую долю в структуре посевной площади района занимают кормовые культуры 4488 га или 59,7 % от всей посевной площади, зерновые культуры 26%, рапс 13,7 %, картофель 0,6 %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вная площадь зерновых и зернобобовых культур </w:t>
      </w:r>
      <w:r>
        <w:rPr>
          <w:rFonts w:cs="Times New Roman" w:ascii="Times New Roman" w:hAnsi="Times New Roman"/>
          <w:b/>
          <w:sz w:val="28"/>
          <w:szCs w:val="28"/>
        </w:rPr>
        <w:t>1939 га</w:t>
      </w:r>
      <w:r>
        <w:rPr>
          <w:rFonts w:cs="Times New Roman" w:ascii="Times New Roman" w:hAnsi="Times New Roman"/>
          <w:sz w:val="28"/>
          <w:szCs w:val="28"/>
        </w:rPr>
        <w:t xml:space="preserve"> (97,6 % к уровню 2021 года)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овой сбор зерна в хозяйствах всех категорий 3391 тонна в весе после доработки (67 % или на 1667 тонн меньше уровня 2021 года). В том числе сельскохозяйственные предприятия собрали 2115 тонн (62,4 % от общего намолота зерновых по району),  КФХ 606 тонн (17,9 % от общего  намолота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жайность зерновых и зернобобовых составила 17,6</w:t>
      </w:r>
      <w:r>
        <w:rPr>
          <w:rFonts w:cs="Times New Roman" w:ascii="Times New Roman" w:hAnsi="Times New Roman"/>
          <w:bCs/>
          <w:sz w:val="28"/>
          <w:szCs w:val="28"/>
        </w:rPr>
        <w:t xml:space="preserve"> ц/га</w:t>
      </w:r>
      <w:r>
        <w:rPr>
          <w:rFonts w:cs="Times New Roman" w:ascii="Times New Roman" w:hAnsi="Times New Roman"/>
          <w:sz w:val="28"/>
          <w:szCs w:val="28"/>
        </w:rPr>
        <w:t xml:space="preserve"> (91,6 % к уровню 2021 год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вная площадь под рапсом уменьшилась на 391 гектар к уровню 2021 года и составила 1031 га. Валовое производство семян рапса составило 995 тонн, что на 28,4 % выше показателя 2021 года. Урожайность семян масличных культур составила 9,7 ц/га (128,7% к уровню 2021г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 под картофелем 48 гектар. Вся посевная площадь картофеля приходится  на ЛПХ.  Собрано 551 тонна картофеля  (122,6 % к уровню 2021 год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в озимых культур под урожай 2023 года проведен на площади 1272 га, что на 261 га больше уровня 2022 года. Планируется посеять яровые культуры на площади 4570 г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Животноводство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головье крупного рогатого скота по всем категориям увеличилось и к концу 2022 года составило </w:t>
      </w:r>
      <w:r>
        <w:rPr>
          <w:rFonts w:cs="Times New Roman" w:ascii="Times New Roman" w:hAnsi="Times New Roman"/>
          <w:b/>
          <w:sz w:val="28"/>
          <w:szCs w:val="28"/>
        </w:rPr>
        <w:t>310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(больше на 94 головы, 103,1  % к уровню 2021 года)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коров —1406 голов или 101,7 % к уровню прошлого год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ловье свиней составляет 195 голов или 83,3 % к уровню прошлого года. Поголовье овец и коз составляет 219 головы или 92,0 % к уровню прошлого года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лока в хозяйствах всех категорий произведено 9787 </w:t>
      </w:r>
      <w:r>
        <w:rPr>
          <w:rFonts w:cs="Times New Roman" w:ascii="Times New Roman" w:hAnsi="Times New Roman"/>
          <w:bCs/>
          <w:sz w:val="28"/>
          <w:szCs w:val="28"/>
        </w:rPr>
        <w:t>тонн</w:t>
      </w:r>
      <w:r>
        <w:rPr>
          <w:rFonts w:cs="Times New Roman" w:ascii="Times New Roman" w:hAnsi="Times New Roman"/>
          <w:sz w:val="28"/>
          <w:szCs w:val="28"/>
        </w:rPr>
        <w:t xml:space="preserve">, что на  168 тонн меньше уровня 2021 года, в том числе по сельхозпредприятиям – 9315 тонн, что ниже уровня 2021 года на 1,8 %. Продуктивность коров на молочных фермах сельскохозяйственных организаций за 2022 год составила </w:t>
      </w:r>
      <w:r>
        <w:rPr>
          <w:rFonts w:cs="Times New Roman" w:ascii="Times New Roman" w:hAnsi="Times New Roman"/>
          <w:b/>
          <w:bCs/>
          <w:sz w:val="28"/>
          <w:szCs w:val="28"/>
        </w:rPr>
        <w:t>7755 кг</w:t>
      </w:r>
      <w:r>
        <w:rPr>
          <w:rFonts w:cs="Times New Roman" w:ascii="Times New Roman" w:hAnsi="Times New Roman"/>
          <w:sz w:val="28"/>
          <w:szCs w:val="28"/>
        </w:rPr>
        <w:t xml:space="preserve"> на 113 кг больше уровня 2021 год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о мяса на убой в живом весе по всем категориям 540 тонн (83,9 % к уровню 2021 года). Производство мяса уменьшилось в сельскохозяйственных  организациях на 21,4 % к уровню 2021 года, составило 372,4 тонн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расли животноводства планируется сохранение поголовья крупного рогатого скота в сельскохозяйственных предприятиях и незначительный рос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планируется сохранение производства продукции сельского хозяйства к уровню 2022 года. На последующие годы планируется сохранение производства и незначительный рост 101,4 %, 101,5 %, 101,6%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5.  «Строительство»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направлением создания условий для развития кадрового потенциала района является обеспечение доступным жильем молодых семей и молодых специалист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айоне реализуется муниципальная программа «Обеспечение жильем молодых семей». В 2022 году за счет получения социальной выплаты улучшила свои жилищные условия одна молодая семья. На 01.01.2023 года число участников Программы составляет 7 молодых семей. </w:t>
      </w:r>
      <w:r>
        <w:rPr>
          <w:rFonts w:cs="Times New Roman" w:ascii="Times New Roman" w:hAnsi="Times New Roman"/>
          <w:color w:val="030000"/>
          <w:sz w:val="28"/>
          <w:szCs w:val="28"/>
        </w:rPr>
        <w:t>В 2023г. планируется предоставление социальной выплаты еще одной молодой семье.</w:t>
      </w:r>
    </w:p>
    <w:p>
      <w:pPr>
        <w:pStyle w:val="Heading2"/>
        <w:shd w:fill="FFFFFF" w:val="clear"/>
        <w:ind w:left="60" w:firstLine="708"/>
        <w:textAlignment w:val="baseline"/>
        <w:rPr/>
      </w:pPr>
      <w:r>
        <w:rPr>
          <w:b w:val="false"/>
          <w:color w:val="000000"/>
          <w:sz w:val="28"/>
          <w:szCs w:val="28"/>
          <w:u w:val="none"/>
        </w:rPr>
        <w:t>В 2021 году введено в эксплуатацию 342 кв.м. жилья. В 2022 году введено в эксплуатацию 487 кв.м. жилья. Строительство в районе ведется силами индивидуальных застройщиков,</w:t>
      </w:r>
      <w:r>
        <w:rPr>
          <w:b w:val="false"/>
          <w:bCs w:val="false"/>
          <w:color w:val="000000"/>
          <w:sz w:val="28"/>
          <w:szCs w:val="28"/>
          <w:u w:val="none"/>
        </w:rPr>
        <w:t xml:space="preserve"> а так же </w:t>
      </w:r>
      <w:r>
        <w:rPr>
          <w:b w:val="false"/>
          <w:color w:val="000000"/>
          <w:sz w:val="28"/>
          <w:szCs w:val="28"/>
          <w:u w:val="none"/>
        </w:rPr>
        <w:t xml:space="preserve"> </w:t>
      </w:r>
      <w:r>
        <w:rPr>
          <w:b w:val="false"/>
          <w:bCs w:val="false"/>
          <w:color w:val="000000"/>
          <w:sz w:val="28"/>
          <w:szCs w:val="28"/>
          <w:u w:val="none"/>
        </w:rPr>
        <w:t xml:space="preserve">в рамках </w:t>
      </w:r>
      <w:r>
        <w:rPr>
          <w:b w:val="false"/>
          <w:color w:val="000000"/>
          <w:u w:val="none"/>
        </w:rPr>
        <w:t> </w:t>
      </w:r>
      <w:r>
        <w:rPr>
          <w:b w:val="false"/>
          <w:color w:val="000000"/>
          <w:sz w:val="28"/>
          <w:szCs w:val="28"/>
          <w:u w:val="none"/>
        </w:rPr>
        <w:t xml:space="preserve"> областной государственной программы «Развитие сельского хозяйства и регулирование рынков сельскохозяйственной продукции, сырья и продовольствия в Смоленской области»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23 году планируется ввести в эксплуатацию 500 кв. м. жилья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 2024-2026 годы  планируемый ввод в эксплуатацию жилых домов составит  по 500 кв. м. ежегодно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6. «Торговля и услуги населению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требительская сфера района динамично развивается, на потребительском рынке сохраняется высокий уровень товарной насыщенности, спрос населения на основные продовольственные и непродовольственные товары удовлетворяется. Торговля в районе представлена в основном потребительской кооперацией, малыми предприятиями и индивидуальными предпринимателям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еленных пунктах, где отсутствует стационарная торговая сеть - торговля осуществляется автолавками РАЙПО по график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на территории района действует 28 торговых объектов, произошло уменьшение на 2 объекта. Имеется 3 нестационарных торговых объекта. Торговая площадь стационарных объектов составила 1483,1 кв.м. уменьшилась на 48,9 кв.м. Площадь нестационарных торговых объектов и составляет 74,0 кв.м. Обеспеченность торговой площадью продовольственными товарам составляет 129 кв.м на 1000 человек (при нормативе 77), непродовольственными товарами 232 кв.м. на 1000 человек (при нормативе 174) 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ое питание представлено в основном школьными столовыми. Общедоступная сеть состоит из  2 кафе, принадлежащих РАЙПО на 65 посадочных мест, и субъектам малого и среднего предпринимательства на 84 посадочных места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2022 год по району объем платных услуг, оказываемых населению составил 4,1 млн.руб. или в 3,7 раз больше уровня  2021 год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2023 году  объем оказания платных услуг населению  останется на уровне 2022 г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-2026 годах планируется незначительный рост объема платных услуг населению с 4 млн. руб. в 2023 году до 4,2 млн.руб. к 2026 году. Темп роста объема платных услуг населению составит в 2023 году 88,7%, к 2026 году – 98,1 %.</w:t>
      </w:r>
    </w:p>
    <w:p>
      <w:pPr>
        <w:pStyle w:val="Style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7. «Внешнеэкономическая деятельность»</w:t>
      </w:r>
    </w:p>
    <w:p>
      <w:pPr>
        <w:pStyle w:val="Style20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и отсутствуют.</w:t>
      </w:r>
    </w:p>
    <w:p>
      <w:pPr>
        <w:pStyle w:val="Style20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 8. «Малое и среднее предпринимательство, включая микропредприятия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огласно данных Росстата на 01.01.2023 года в Глинковском районе зарегистрировано 14 малых (включая микро) и средних предприятий (на 1 единицу больше уровня 2021 года),  а также 81 индивидуальный предприниматель. В сфере малого  предпринимательства  занято 320 человек, в том числе среднесписочная численность работников малых и средних предприятий -179 человек, что соответствует уровню  прошлого года.  Оборот малых и средних предприятий, включая микро, за 2022 год  составил 0,394 млрд. руб., что на 0,003 млрд., больше по сравнению с 2021 г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ельского хозяйства  зарегистрировано 5 предприятий, из которых фактически занимаются производственной деятельностью  3 хозяйства. Имеется 1 действующее предприятие в сфере обработки древесин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птовой и розничной торговли; ремонта транспортных средств, мотоциклов и бытовых изделий зарегистрировано 4 предприятия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субъектов малого и среднего предпринимательства в   муниципальном образовании «Глинковский район» Смоленской области» предусмотрено выделение средств на участие представителей малого и среднего  бизнеса в областной сельскохозяйственной ярмар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спективу планируется незначительный рост субъектов малого и среднего предпринимательства и соответственно количества работающих в ни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9. «Инвестиции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инвестиций за  январь-декабрь 2022 г составил 149205 тыс. руб., 104,1 % к аналогичному периоду  прошлого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инвестиции в основной капитал субъектов малого и среднего предпринимательства, предоставивших сведения об инвестициях  за 2022 год составили 9910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инвестиций, осуществленный за счет собственных средств составил 45416 тыс. руб. За счет собственных средств осуществлен ввод нетелей в основное стадо на сумму  43622  тыс. руб. в ООО «Балтутино».  Освоены инвестиции в основной капитал за счет собственных средств в  филиале ПАО «МРСК ЦЕНТРА» - «Смоленскэнерго», магазине Пятерочка и филиале ПАО «Роснефть-Смоленскнефтепродукт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областного бюджета использованы на приобретение оборудования для Глинковского филиала СОГБОУ «Смоленскавтодор»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ены  работы по строительству на объекте: станция водоподготовки и сети водоснабжения в с. Глинка объем инвестиций составил 92705 тыс. руб. (в том 2705 тыс.руб. областной бюджет,  89960 тыс. руб. –средства федерального бюджета, 40 тыс. руб. –местный бюджет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 Болтутино, Болтутинского сельского поселения   завершено строительство трех жилых домов инвестиции составили 7696 тыс. руб. (в том числе 5964 тыс. руб.  – средства федерального бюджета, 184 тыс. руб.- областные средства, 385 тыс. руб. – средства местного бюджета и 1163  тыс. руб. – прочие средства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направлены на закупку оборудования и производственного инвентаря  в  Администрацию Глинков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и в размере 2519 тыс. руб., (в том числе 2452 тыс. руб. средства областного бюджета и  67 тыс. руб. средства местного бюджета) направлены на закупку оборудования и производственного инвентаря в учреждения культуры и образования, в том числе на базе Доброминской средней школы создан центр образования «Точка Роста» инвестиции составили 1343,6 тыс.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продолжатся  работы по строительству на объекте: станция водоподготовки и сети водоснабжения в с. Глинка (благоустройство объекта), инвестиции составят -7473,0 тыс. руб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иобретена  подставка косилки К-78М (роторная навеска) для окашивания придорожных полос и обочин-510,8 тыс.руб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. Болтутино, Болтутинского сельского поселения   в 2023году планируется строительство детской игровой площадки объемом инвестиций 1540,0 тыс.руб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едусматриваются средства из местного бюджета на  закупку оборудования в учреждения культуры и образования, в органы местного самоуправ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3 году в ООО «Балтутино» инвестиции в объёме 77318 тыс. руб. будут направлены на перевод нетелей в основное стадо,  приобретение транспортных средств и оборудования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-2026 годы плановый объем инвестиций составит 1299500  тыс. руб., 99500 тыс. руб.,  – 2024 год, 400000,0 тыс. руб.- 2025 год,  800000,0 тыс. руб. – 2026 год соответственн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 2025 года в ООО «Балтутино» планируется строительство  молочно-товарного комплекса со шлейфом на 1238 голов  проектной стоимость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000000,0  тыс. руб. в том числе по годам реализации: 2025 год -300000,0 тыс. руб.,2026 год – 700000,0 млн. руб.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 ежегодно производится  перевод нетелей в основное стадо и ремонт животноводческих помещений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10. «Консолидированный бюджет»</w:t>
      </w:r>
    </w:p>
    <w:p>
      <w:pPr>
        <w:pStyle w:val="Style20"/>
        <w:ind w:firstLine="851"/>
        <w:jc w:val="both"/>
        <w:rPr/>
      </w:pPr>
      <w:r>
        <w:rPr>
          <w:rFonts w:cs="Calibri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Расчёты доходной части консолидированного  бюджета муниципального образования «Глинковский район»  произведены исходя из действующего налогового и бюджетного законодательства Российской Федерации. 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Поступление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логовых и неналоговых доходов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>в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Cs/>
          <w:sz w:val="27"/>
          <w:szCs w:val="27"/>
        </w:rPr>
        <w:t xml:space="preserve">консолидированный </w:t>
      </w:r>
      <w:r>
        <w:rPr>
          <w:rFonts w:cs="Times New Roman" w:ascii="Times New Roman" w:hAnsi="Times New Roman"/>
          <w:sz w:val="27"/>
          <w:szCs w:val="27"/>
        </w:rPr>
        <w:t xml:space="preserve"> бюджет  на 2023  год прогнозируется в сумме 29,4</w:t>
      </w:r>
      <w:r>
        <w:rPr>
          <w:rFonts w:cs="Times New Roman" w:ascii="Times New Roman" w:hAnsi="Times New Roman"/>
          <w:b/>
          <w:bCs/>
          <w:sz w:val="27"/>
          <w:szCs w:val="27"/>
        </w:rPr>
        <w:t> </w:t>
      </w:r>
      <w:r>
        <w:rPr>
          <w:rFonts w:cs="Times New Roman" w:ascii="Times New Roman" w:hAnsi="Times New Roman"/>
          <w:bCs/>
          <w:sz w:val="27"/>
          <w:szCs w:val="27"/>
        </w:rPr>
        <w:t>млн</w:t>
      </w:r>
      <w:r>
        <w:rPr>
          <w:rFonts w:cs="Times New Roman" w:ascii="Times New Roman" w:hAnsi="Times New Roman"/>
          <w:sz w:val="27"/>
          <w:szCs w:val="27"/>
        </w:rPr>
        <w:t xml:space="preserve">. руб., что на  1,7 млн. руб. или на 5,7 процентов меньше отчета 2022 года (31,1 млн. руб.). </w:t>
      </w:r>
    </w:p>
    <w:p>
      <w:pPr>
        <w:pStyle w:val="Style20"/>
        <w:ind w:firstLine="993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В составе доходов консолидированного бюджета налоговые доходы прогнозируются в сумме 27,4 млн. руб., неналоговые доходы в сумме 2,0 млн. руб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План по налоговым доходам на 2023 год (27,4 млн. руб.) против отчета 2022 года (28,2 тыс. руб.) уменьшился на 0,8 млн.</w:t>
      </w:r>
      <w:r>
        <w:rPr>
          <w:rFonts w:cs="Times New Roman" w:ascii="Times New Roman" w:hAnsi="Times New Roman"/>
          <w:sz w:val="27"/>
          <w:szCs w:val="27"/>
          <w:lang w:val="en-US"/>
        </w:rPr>
        <w:t> </w:t>
      </w:r>
      <w:r>
        <w:rPr>
          <w:rFonts w:cs="Times New Roman" w:ascii="Times New Roman" w:hAnsi="Times New Roman"/>
          <w:sz w:val="27"/>
          <w:szCs w:val="27"/>
        </w:rPr>
        <w:t xml:space="preserve">руб. или на 2,8 процента. 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Неналоговые доходы на 2023 год запланированы в объеме 2,0 млн. руб., что меньше отчета 2022 года (0,3 млн. руб.). 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Поступление налоговых и неналоговых доходов в консолидированный  бюджет в 2024 году прогнозируется в сумме 31,0 млн. руб., на 2025 -2026  в сумме – 32,9 млн. руб. на каждый год соответственно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асчет поступлений налога на доходы физических лиц в консолидированный бюджет на 2023 год произведен  исходя из ожидаемого поступления налога за 2022 год (15,3 млн. руб.) и прогнозируемых макроэкономических показателей социально-экономического развития муниципального образования «Глинковский район» Смоленской области на 2023 год и на плановый период 2024 и 2025 годов (темп роста фонда оплаты труда по каждому муниципальному образованию)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ценка поступления налога на доходы физических лиц в 2023 год -14,7 млн. руб.,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Прогноз по налогу на доходы физических лиц на 2023 год -14,7 млн. руб., 2024 год- 15,6 млн. руб. 2025г.-2026 -16,9 млн. руб. на каждый год соответственно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Доля налога на доходы физических лиц в налоговых доходах консолидированного бюджета составляет 53,9 процента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>Прирост налога на доходы физических лиц на 2023-2026 годы обеспечивается за счет прогнозируемой динамики роста фонда заработной платы и индексации оплаты труда, денежного довольствия военнослужащим и лицам, приравненным к ним по пенсионному обеспечению, работы по легализации трудовых отношений и снижению уровня «неформальной» занятости, а также проведения контрольных мероприятий налоговыми органами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Поступление акцизов по подакцизным товарам (продукции), производимым на территории Российской Федерации, в консолидированный бюджет на 2023 год прогнозируется в размере 8,0 млн. руб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Прогноз поступления акцизов рассчитан исходя из прогнозируемых объемов реализации подакцизных товаров, ставок акцизов, установленных в главе 22 «Акцизы» Налогового кодекса Российской Федерации с учетом изменений, вступивших в силу с 1 января 2016 года и  норматив распределения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для муниципального образования «Глинковский район» Смоленской области. 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тупление акцизов по подакцизным товарам (продукции), производимым на территории Российской Федерации, в консолидированный бюджет на плановый период 2023-8,0 млн. руб., 2024г.- 8,3 млн.руб., на 2025-2026 года  прогнозируется в размере 8,8 млн. руб. соответственно.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</w:t>
      </w:r>
      <w:r>
        <w:rPr>
          <w:rFonts w:cs="Times New Roman" w:ascii="Times New Roman" w:hAnsi="Times New Roman"/>
          <w:sz w:val="27"/>
          <w:szCs w:val="27"/>
        </w:rPr>
        <w:t>Налог на имущество физических лиц поступает в бюджеты сельских поселений по нормативу 100 процентов.  Поступление  налога в бюджеты сельских поселения на 2023 год прогнозируется   в  сумме 0,3 млн. рублей, на 2024 год –2026г.г.- 0,3 млн. рублей.</w:t>
      </w:r>
      <w:r>
        <w:rPr>
          <w:rFonts w:cs="Times New Roman" w:ascii="Times New Roman" w:hAnsi="Times New Roman"/>
          <w:sz w:val="27"/>
          <w:szCs w:val="27"/>
          <w:highlight w:val="yellow"/>
        </w:rPr>
        <w:t xml:space="preserve">   </w:t>
      </w:r>
    </w:p>
    <w:p>
      <w:pPr>
        <w:pStyle w:val="Style2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Фактическое поступления земельного налога в 2022 году 2,0 млн. рублей. В доходы бюджета поселений налог поступает по нормативу 100 процентов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Поступление земельного налога в бюджеты сельских поселений  на 2023 – 2,4 млн. руб., на 2024 г. – 2,4 млн. руб., 2025-2026 годы запланировано 2,5 млн. рублей соответственно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четы по неналоговым доходам выполнены на основе прогнозных данных, представленных главными администраторами доходов местных бюджетов по закрепленным доходным источникам.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Неналоговые доходы консолидированного бюджета прогнозируются на 2023 год в сумме 2,0 млн. руб.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еналоговые доходы консолидированного бюджета прогнозируются на плановый период 2024 года в сумме 2,1 млн. рублей  и 2025-2026  годов  в сумме 2,1 млн. руб.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Безвозмездные поступления запланированы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на 2023 год в сумме 325,5 млн. руб.; 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- на 2024 год в сумме 475,3 млн. руб.; 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  <w:highlight w:val="yellow"/>
        </w:rPr>
      </w:pPr>
      <w:r>
        <w:rPr>
          <w:rFonts w:cs="Times New Roman" w:ascii="Times New Roman" w:hAnsi="Times New Roman"/>
          <w:sz w:val="27"/>
          <w:szCs w:val="27"/>
        </w:rPr>
        <w:t>- на 2025-2026 год в сумме 398,9 млн. руб., соответственно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Расходы</w:t>
      </w:r>
      <w:r>
        <w:rPr>
          <w:rFonts w:cs="Times New Roman" w:ascii="Times New Roman" w:hAnsi="Times New Roman"/>
          <w:b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iCs/>
          <w:sz w:val="27"/>
          <w:szCs w:val="27"/>
        </w:rPr>
        <w:t>консолидированного бюджета на 2023 год планируется с увлечением фактических расходов 2022 года по следующим основным мероприятиям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-  ремонт дорог Доброминского сельского поселения -37,0 млн.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- ремонт дорог Глинковского сельского поселения – 59,2 млн.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- ремонт дорог Болтутинского сельского поселения- 10,6 млн.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- формирование современной городской среды в размере 1,3 млн. 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iCs/>
          <w:sz w:val="27"/>
          <w:szCs w:val="27"/>
        </w:rPr>
        <w:t>- строительство игровой площадки в Болтутинском сельском поселении – 1,8 млн. руб.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  установка светильников  -1,8 млн. руб.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иобретение жилья детям-сиротам – 2,3 млн.руб.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ремонт районных дорог -33,6 млн. руб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иод с 2024 года по 2026 год планируется с увеличением расходной части, исходя из уровня расходов первоначальных бюджетов муниципальных образований на 2022 год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аздел 11. «Денежные доходы населения»</w:t>
      </w:r>
    </w:p>
    <w:p>
      <w:pPr>
        <w:pStyle w:val="Style20"/>
        <w:ind w:firstLine="85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ели отсутствуют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20"/>
        <w:ind w:firstLine="851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аздел 12. «Труд и занятость»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Анализ ситуации, складывающейся на рынке труда в 2022 году, показывает, что проблема обеспечения занятости граждан, потерявших работу и находящихся под риском увольнения, в целом остается напряженной, но стабильной и является отражением состояния экономики район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 2022 год в центр занятости обратилось 282 человека. Из них 174 за содействием в поиске подходящей работы. Безработными были признаны 118 человек.   В течение года 49 человек были трудоустроены. Прошли переобучение 7 человек. На 1 января 2023 года на регистрационном учете состоит 41 безработный гражданин. Уровень безработицы  на 01.01.2023 г. составил  1,74% (аналогичный период прошлого года 2,05 %)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реднегодовая численность занятых в экономике  по крупным и средним предприятиям составила 518 </w:t>
      </w:r>
      <w:r>
        <w:rPr>
          <w:rFonts w:cs="Times New Roman" w:ascii="Times New Roman" w:hAnsi="Times New Roman"/>
          <w:bCs/>
          <w:sz w:val="27"/>
          <w:szCs w:val="27"/>
        </w:rPr>
        <w:t>человек (98,9% к уровню 2021 года)</w:t>
      </w:r>
      <w:r>
        <w:rPr>
          <w:rFonts w:cs="Times New Roman" w:ascii="Times New Roman" w:hAnsi="Times New Roman"/>
          <w:sz w:val="27"/>
          <w:szCs w:val="27"/>
        </w:rPr>
        <w:t>. Среднемесячная заработная плата за 2022 год по данным предприятиям составила 32899,1 рублей (110 % к уровню 2021 года)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3. Перечень основных проблемных вопросов развития района, сдерживающих его социально-экономическое развитие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облемными вопросами развития района, сдерживающими его социально-экономическое развитие являются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худшение демографической ситуации.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авномерная обеспеченность трудовыми ресурсами по отраслям и уровню квалификации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ся свободные инвестиционные площадки не достаточно обеспечены инфраструктурой, имеющиеся коммуникации расположены далеко от участк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ая степень износа систем коммунального хозяйства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60" w:hanging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с отступом 2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Основной текст с отступом Знак"/>
    <w:basedOn w:val="Style10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24"/>
      <w:szCs w:val="24"/>
      <w:u w:val="single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22">
    <w:name w:val="Основной текст 2 Знак"/>
    <w:basedOn w:val="Style10"/>
    <w:qFormat/>
    <w:rPr/>
  </w:style>
  <w:style w:type="character" w:styleId="Style17">
    <w:name w:val="Без интервала Знак"/>
    <w:qFormat/>
    <w:rPr>
      <w:rFonts w:eastAsia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3:36:00Z</dcterms:created>
  <dc:creator>777</dc:creator>
  <dc:description/>
  <cp:keywords/>
  <dc:language>en-US</dc:language>
  <cp:lastModifiedBy>777</cp:lastModifiedBy>
  <cp:lastPrinted>2021-06-21T15:04:00Z</cp:lastPrinted>
  <dcterms:modified xsi:type="dcterms:W3CDTF">2023-11-08T12:59:00Z</dcterms:modified>
  <cp:revision>9</cp:revision>
  <dc:subject/>
  <dc:title/>
</cp:coreProperties>
</file>