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аспорт инвестиционной площадки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использова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нахождение (адрес) площад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Кадастровый номер </w:t>
            </w:r>
            <w:r>
              <w:rPr>
                <w:bCs/>
                <w:color w:val="000000"/>
                <w:spacing w:val="-3"/>
              </w:rPr>
              <w:t>(при наличии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линковский район,Болтутинское сельское поселение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ип площадки (</w:t>
            </w:r>
            <w:r>
              <w:rPr>
                <w:color w:val="000000"/>
              </w:rPr>
              <w:t>сводные земли; объекты незавершенного строительства; производственная база;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ое 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сведения о площадк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лец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сударственная собствен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ий (почтовый) адрес, телефон (код города),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ite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320 Смоленская область, с.Глинка, ул.Ленина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ое лицо (Ф.И.О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 (код горо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ыков Михаил Заха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«Глинк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48165-211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linka@admin-smolensk.ru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словия приобретения(пользования) площадки (</w:t>
            </w:r>
            <w:r>
              <w:rPr>
                <w:color w:val="000000"/>
              </w:rPr>
              <w:t>покупка, аренда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упка или долгосрочная арен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аренды (приобретения)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конкурсной основе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стоимость аренды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28,2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зависимая оценка рыночной стоимости земельного участк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земельного участка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, г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8830 г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земельного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ной формы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 земельного участка: длина и ширин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по высоте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ожность расширения земельного участка (да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тегория земель (земли сельскохозяйственного назначения; земли населенных пунктов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иного специального назначения; земли особо охраняемых территорий и объектов; земли лесного фонда; земли водного фонда; земли запас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альная зона (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строения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инженерные коммуникации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ограждений и/или видеонаблюдения (есть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льеф земельного участка (горизонтальная поверхность, монотонный склон; уступы; сложный рельеф (лощины, промоины, ямы, обрывы, бугры и т.д.); смешанный ландшаф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изонтальная поверхность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грунт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ово-среднепоздолистые легкосуглинистые на лессовидных суглинках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промерзания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7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грунтовых вод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затопления во время паводков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>Приоритетное направление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близлежащих территорий и их использ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до ближайших жилых домов (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 м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изость к  объектам, загрязняющим окружающую среду (указать тип загрязнения и расстояние, 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использования участка (санитарно-защитная зона, водоохранная зона, зона охраны культурного наследия, близость к природным заповедникам, охранные зоны инженерных коммуникаций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ущее использо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настоящее время не используетс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рия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даленность участка (км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субъекта Российской Федерации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. Смоленск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color w:val="000000"/>
              </w:rPr>
              <w:t>10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субъекта Российской Федера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 – 24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Болтутино– 7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муниципального образования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Глинка 21,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центра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олтутино – 7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ближайших автомагистралей и автомобильных дорог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 xml:space="preserve">  </w:t>
            </w:r>
            <w:r>
              <w:rPr>
                <w:color w:val="333333"/>
                <w:shd w:fill="FFFFFF" w:val="clear"/>
              </w:rPr>
              <w:t>Р96 Новоалександровский- Спас-Деменск - Ельня - Починок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ближайшей железнодорожной стан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С.Глинка 21,0 к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ступ к площад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всех существующих автомобильных дорог ведущих к участку (тип покрытия, количество полос, ограничения транспорта с точки зрения веса, высота, давления, доступа грузовиков и дорожной техники, специальные дневные или сезонные режимы движения) и расстояние до дороги, если она не подходит вплотную к площадк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находится в 3 км от а/д «</w:t>
            </w:r>
            <w:r>
              <w:rPr>
                <w:color w:val="333333"/>
                <w:shd w:fill="FFFFFF" w:val="clear"/>
              </w:rPr>
              <w:t>Новоалександровский- Спас-Деменск - Ельня – Починок»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елезнодорож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железнодорожных подъездных путей (тип, протяженность, другое); при их отсутствии-информация о возможности строительства ветки от ближайшей железной дороги, расстояние до точки, откуда возможно ответвл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до железнодорожной станции с.Глинка 21,0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араметры зданий и сооружений, расположенных на площад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656"/>
        <w:gridCol w:w="1624"/>
        <w:gridCol w:w="1683"/>
        <w:gridCol w:w="1596"/>
        <w:gridCol w:w="1849"/>
        <w:gridCol w:w="1618"/>
        <w:gridCol w:w="1744"/>
        <w:gridCol w:w="1879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дания, соору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м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 ширина, сетка колон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этажа, 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й материал конструк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износа, %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 расшир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в настоящее врем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бственные транспортные коммуникации (на территории площад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оммуникац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ичие (есть, нет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 (тип, покрытие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ь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ветка (тип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коммуникаций (телефон, интернет, иное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а инженерной инфра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93"/>
        <w:gridCol w:w="2720"/>
        <w:gridCol w:w="2548"/>
        <w:gridCol w:w="2337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нфраструктур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дная мощность, или необходимые усовершенствования для возможности подключ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на подключени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и услуг ( с указанием контактной информации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ч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/>
            </w:pPr>
            <w:r>
              <w:rPr>
                <w:color w:val="000000"/>
              </w:rPr>
              <w:t xml:space="preserve">газоснабжение: расстояние от ГРС до площадки – 21 км, давление 3 кг/кв.см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color w:val="000000"/>
              </w:rPr>
            </w:pPr>
            <w:r>
              <w:rPr>
                <w:color w:val="000000"/>
              </w:rPr>
              <w:t>Сроки технологического присоединения – 2 мес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pen Sans;Tahoma"/>
                <w:color w:val="000000"/>
                <w:kern w:val="2"/>
              </w:rPr>
            </w:pPr>
            <w:r>
              <w:rPr>
                <w:rFonts w:eastAsia="Open Sans;Tahoma"/>
                <w:color w:val="000000"/>
                <w:kern w:val="2"/>
              </w:rPr>
              <w:t>Стоимость технологического присоединения к газовым сетям – 2 млн. руб. (за 1 км.).</w:t>
            </w:r>
          </w:p>
          <w:p>
            <w:pPr>
              <w:pStyle w:val="Normal"/>
              <w:ind w:left="285" w:hanging="0"/>
              <w:rPr>
                <w:rFonts w:eastAsia="Open Sans;Tahoma"/>
                <w:color w:val="000000"/>
                <w:kern w:val="2"/>
              </w:rPr>
            </w:pPr>
            <w:r>
              <w:rPr>
                <w:rFonts w:eastAsia="Open Sans;Tahoma"/>
                <w:color w:val="000000"/>
                <w:kern w:val="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Смоленск» в городе Сафо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г.Сафоново, ул.Шахтерская, д.2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-  </w:t>
            </w:r>
            <w:r>
              <w:rPr>
                <w:color w:val="343434"/>
                <w:sz w:val="21"/>
                <w:szCs w:val="21"/>
                <w:shd w:fill="FFFFFF" w:val="clear"/>
              </w:rPr>
              <w:t>Кухарев Антон Николаевич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8 (48142) 4-16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1,0 км расположен ПС Ханино 35/10,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 мощности для технологического присоединения -2,21 М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>сроки осуществления тех. присоединения 6 месяцев, ориентировочная  стоимость тех. присоединения- 44 тыс. руб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овский РЭС филиала ПАО «МРСК Центра»- «Смоленск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 Глинка, ул.Мира, д.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– Новиков Артем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5-05, 2-14-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го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доснабжение: в 1000 м до водонапорной башни,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ние -2 атм., возможное потребление 20 куб.м/час,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pen Sans;Tahoma"/>
                <w:color w:val="000000"/>
                <w:kern w:val="2"/>
              </w:rPr>
            </w:pPr>
            <w:r>
              <w:rPr>
                <w:rFonts w:eastAsia="Open Sans;Tahoma"/>
                <w:color w:val="000000"/>
                <w:kern w:val="2"/>
              </w:rPr>
              <w:t>сроки технологического присоединения 1 месяц, стоимость согласно смете;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оммунальщ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Глинка, ул.Зимонина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Богачева Ир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1-3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/год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/час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Трудовые ресурсы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4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соседних муниципальных образован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Глинковский район» Смоленской области                                                                                                                                            М.З. Калмыков</w:t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24:00Z</dcterms:created>
  <dc:creator>1</dc:creator>
  <dc:description/>
  <cp:keywords/>
  <dc:language>en-US</dc:language>
  <cp:lastModifiedBy>777</cp:lastModifiedBy>
  <cp:lastPrinted>2010-09-23T15:04:00Z</cp:lastPrinted>
  <dcterms:modified xsi:type="dcterms:W3CDTF">2023-07-19T12:17:00Z</dcterms:modified>
  <cp:revision>13</cp:revision>
  <dc:subject/>
  <dc:title>Паспорт инвестиционной площадки № 1</dc:title>
</cp:coreProperties>
</file>