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аспорт инвестиционной площадки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  для  производственных целей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нахождение (адрес) площад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Кадастровый номер </w:t>
            </w:r>
            <w:r>
              <w:rPr>
                <w:bCs/>
                <w:color w:val="000000"/>
                <w:spacing w:val="-3"/>
              </w:rPr>
              <w:t>(при наличии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линковский район, село Глинка, ул.Железнодорожная, д.3 «А»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ип площадки (</w:t>
            </w:r>
            <w:r>
              <w:rPr>
                <w:color w:val="000000"/>
              </w:rPr>
              <w:t>сводные земли; объекты незавершенного строительства; производственная база; иное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новные сведения о площадк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елец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собствен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разграничен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еский (почтовый) адрес, телефон (код города),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ite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320 Смоленская область, с.Глинка, ул.Ленина,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ое лицо (Ф.И.О.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 (код город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мыков Михаил Заха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 «Глинковский рай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48165-211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glinka@admin-smolensk.ru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словия приобретения(пользования) площадки (</w:t>
            </w:r>
            <w:r>
              <w:rPr>
                <w:color w:val="000000"/>
              </w:rPr>
              <w:t>покупка, аренда и т.д.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госрочная аренда, покупк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ия аренды (приобретения)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 стоимость аренды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астровая стоимость участка 2914059,48 руб.,(аренда 130000,0 руб./год)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земельного участка: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 земельного участка, г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342 г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земельного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дка состоит из одного участка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 земельного участка: длина и ширин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няя длина- 260 м, средняя ширина – 65 м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раничения по высоте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сть расширения земельного участка (да, нет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тегория земель (земли сельскохозяйственного назначения; земли населенных пунктов;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иного специального назначения; земли особо охраняемых территорий и объектов; земли лесного фонда; земли водного фонда; земли запас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ая зона (жилая, общественно-деловая, производственная, инженерной и транспортной инфраструктуры, сельскохозяйственного использования, рекреационного назначения, иное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ществующие строения на территории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здание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ществующие инженерные коммуникации на территории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ограждений и/или видеонаблюдения (есть, нет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льеф земельного участка (горизонтальная поверхность, монотонный склон; уступы; сложный рельеф (лощины, промоины, ямы, обрывы, бугры и т.д.); смешанный ландшафт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изонтальная поверхно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 грунт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ново-среднепоздолистые легкосуглинистые на лессовидных суглинках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убина промерзания, м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7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грунтовых вод, м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сть затопления во время паводков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</w:rPr>
              <w:t>Приоритетное направление использования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размещения объектов производства (завода по переработке древесных отходов, обработка древесины и производство изделий из дерева)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близлежащих территорий и их использования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тояние до ближайших жилых домов (км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е 0,0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изость к  объектам, загрязняющим окружающую среду (указать тип загрязнения и расстояние, км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раничения использования участка (санитарно-защитная зона, водоохранная зона, зона охраны культурного наследия, близость к природным заповедникам, охранные зоны инженерных коммуникаций, иное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разрешенного использования, исходя из функционального зонирования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размещения объектов производств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кущее использование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настоящее время не используетс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рия использования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Удаленность участка (км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субъекта Российской Федерации, в котором находится площадк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. Смоленск</w:t>
            </w:r>
            <w:r>
              <w:rPr>
                <w:b/>
                <w:color w:val="000000"/>
              </w:rPr>
              <w:t xml:space="preserve"> – </w:t>
            </w:r>
            <w:r>
              <w:rPr>
                <w:color w:val="000000"/>
              </w:rPr>
              <w:t>100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ближайшего субъекта Российской Федерации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 – 240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муниципального образования, в котором находится площадк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Глинка – 0,5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ближайшего муниципального образования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 Болтутино- 15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 центра ближайшего населенного пункт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. Новая Буда – 1,5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лижайших автомагистралей и автомобильных дорог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/д «Глинка-Бердники» - 0,02 к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/д «Смоленск-Рославль-Брянск» - 50 к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/м «Москва-Минск»-80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лижайшей железнодорожной станции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.Глинка – около 1,0 км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Доступ к площадк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томобильное сообщ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 всех существующих автомобильных дорог ведущих к участку (тип покрытия, количество полос, ограничения транспорта с точки зрения веса, высота, давления, доступа грузовиков и дорожной техники, специальные дневные или сезонные режимы движения) и расстояние до дороги, если она не подходит вплотную к площадк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2 км от а/д «Глинка-Бердники»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елезнодорожное сообщ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 железнодорожных подъездных путей (тип, протяженность, другое); при их отсутствии-информация о возможности строительства ветки от ближайшей железной дороги, расстояние до точки, откуда возможно ответвл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елезная дорога проходит в непосредственной близости, но ветки к выбранной площадке нет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ое сообщ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новные параметры зданий и сооружений, расположенных на площадк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729"/>
        <w:gridCol w:w="1718"/>
        <w:gridCol w:w="1739"/>
        <w:gridCol w:w="1708"/>
        <w:gridCol w:w="1849"/>
        <w:gridCol w:w="1716"/>
        <w:gridCol w:w="1760"/>
        <w:gridCol w:w="1879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здания, сооруж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, м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ина, ширина, сетка колон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жн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ота этажа, 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ительный материал конструк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епень износа, 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можность расшир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ьзование в настоящее время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жилое здан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/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обственные транспортные коммуникации (на территории площадки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 коммуникаций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ичие (есть,нет)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дорога (тип, покрытие, протяженность и т.д.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ветка (тип, протяженность и т.д.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и коммуникаций (телефон, интернет, иное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арактеристика инженерной инфраструк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16"/>
        <w:gridCol w:w="2641"/>
        <w:gridCol w:w="2552"/>
        <w:gridCol w:w="2126"/>
        <w:gridCol w:w="489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нфраструктур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аленность источника подключения, характеристика сетей и объектов инфраструк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дная мощность, или необходимые усовершенствования для возможности подклю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на подключение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и услуг ( с указанием контактной информации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/час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0"/>
              </w:rPr>
              <w:t>Газоснабжение</w:t>
            </w:r>
            <w:r>
              <w:rPr>
                <w:sz w:val="20"/>
                <w:szCs w:val="20"/>
              </w:rPr>
              <w:t xml:space="preserve">: В 200 м находится газораспределительный пункт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реднее давление 3 кг низкое давление 350 мм вд., диаметр трубы вход 250 мм, выход 90 мм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риентировочная стоимость присоединения к газовым сетям 2 млн. руб (за 1 км)    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Смоленск» в городе Сафо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 Смоленская обл., г.Сафоново, ул.Шахтерская, д.2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-  </w:t>
            </w:r>
            <w:r>
              <w:rPr>
                <w:sz w:val="21"/>
                <w:szCs w:val="21"/>
                <w:shd w:fill="FFFFFF" w:val="clear"/>
              </w:rPr>
              <w:t>Кухарев Антон Николаевич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8 (48142) 4-16-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В 1 км расположен ПС Глинка 110/35/10, резерв мощности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ля технологического присоединения -4,92 МВА , сроки осуществления тех. присоединения 6 меся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риентировочная  стоимость тех .присоединения- 44 тыс. руб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ковский РЭС филиала ПАО «МРСК Центра»- «Смоленск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 Смоленская обл., с. Глинка, ул.Мира, д.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– Новиков Артем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48165) 2-15-05, 2-14-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/го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Точка подключения водоснабжения в 200 м от участка ,  </w:t>
            </w:r>
          </w:p>
          <w:p>
            <w:pPr>
              <w:pStyle w:val="Normal"/>
              <w:ind w:left="285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 20  куб.м/ч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риентировочная стоимость технологического присоединения водоснабжения 1287 руб.п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установка емкостей для канализационных стоков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оммунальщ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 Смоленская обл., с.Глинка, ул.Зимонина, д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– Богачева Ири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48165) 2-11-3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/го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/час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удовые ресурс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трудоспособного населения ближайшего населенного пункт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трудоспособного населения муниципального образования, в котором находится площадк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4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трудоспособного населения соседних муниципальных образований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муниципального образования «Глинковский район» Смоленской области                                                               М.З. Калмы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42:00Z</dcterms:created>
  <dc:creator>1</dc:creator>
  <dc:description/>
  <cp:keywords/>
  <dc:language>en-US</dc:language>
  <cp:lastModifiedBy>777</cp:lastModifiedBy>
  <cp:lastPrinted>2021-07-29T15:53:00Z</cp:lastPrinted>
  <dcterms:modified xsi:type="dcterms:W3CDTF">2023-07-19T11:48:00Z</dcterms:modified>
  <cp:revision>12</cp:revision>
  <dc:subject/>
  <dc:title>Паспорт инвестиционной площадки № 1</dc:title>
</cp:coreProperties>
</file>