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спорт инвестиционной площадки № 67-04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, д.Ново-Яковлевич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 Глинковское сельское поселение, деревня Ново-Яковлевичи;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ое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упка или долгосрочная 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онкурсной основе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чная (аренда 500,0 руб.год) кадастровая стоимость 76200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графическая съемка, межевание, независимая оценка рыночной стоимости земельного участ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й форм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альная поверхно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реднепоздолистые легкосуглинистые на лессовидных суглинка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даленность участка (км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0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4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6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Болтутино- 23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.Ново-Яковлевичи – 1,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Глинка - Ново-Яковлевичи» - 1,5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Смоленск-Рославль-Брянск» - 58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м «Москва-Минск»-83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Глинка – 7,0 к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уп к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находится в 1,5 км от а/д «Глинка - Ново-Яковлевичи» с асфальтовым покрытие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елезнодорожных подъездных путей (тип, протяженность, другое); при их отсутствии-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тояние до железнодорожной станции в с. Глинка – 7,0 км 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9"/>
        <w:gridCol w:w="1718"/>
        <w:gridCol w:w="1739"/>
        <w:gridCol w:w="1708"/>
        <w:gridCol w:w="1849"/>
        <w:gridCol w:w="1716"/>
        <w:gridCol w:w="1760"/>
        <w:gridCol w:w="18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дания, соору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ширина, сетка колон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материал констр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износа,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в настоящее врем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скла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п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спользу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(есть, 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607"/>
        <w:gridCol w:w="2758"/>
        <w:gridCol w:w="2550"/>
        <w:gridCol w:w="2052"/>
        <w:gridCol w:w="4791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нфраструк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подключени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ГРС до площадки –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3 кг/кв.см, возможное потребление 420 куб. м/ч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;Tahoma"/>
                <w:kern w:val="2"/>
              </w:rPr>
              <w:t xml:space="preserve">Стоимость технологического присоединения к газовым сетям – 3 млн. руб. (за 1 км.), </w:t>
            </w:r>
            <w:r>
              <w:rPr/>
              <w:t>Сроки технологического присоединения – 2 м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3,2 км расположен ПС Глинка 110/35/10,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мощности для технологического присоединения -3,7 М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сроки осуществления тех. присоединения 6 месяцев, ориентировочная  стоимость тех. присоединения-  44 тыс. руб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000 м от площадки до водопроводной баш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-2 атм., возможное потребление 20 куб.м/ч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;Tahoma"/>
                <w:kern w:val="2"/>
              </w:rPr>
              <w:t xml:space="preserve">сроки технологического присоединения 1 месяц, стоимость согласно смете,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Трудовые ресурсы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инковский район» Смоленской области                                                                                                                                            М.З. Калмыков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09:00Z</dcterms:created>
  <dc:creator>1</dc:creator>
  <dc:description/>
  <cp:keywords/>
  <dc:language>en-US</dc:language>
  <cp:lastModifiedBy>777</cp:lastModifiedBy>
  <cp:lastPrinted>2010-09-23T15:04:00Z</cp:lastPrinted>
  <dcterms:modified xsi:type="dcterms:W3CDTF">2023-01-19T07:20:00Z</dcterms:modified>
  <cp:revision>82</cp:revision>
  <dc:subject/>
  <dc:title>Паспорт инвестиционной площадки № 1</dc:title>
</cp:coreProperties>
</file>