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аспорт инвестиционной площадки № 67-04-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8072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площадки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площадка, д.Ново-Яковлевич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8072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онахождение (адрес) площадк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Кадастровый номер </w:t>
            </w:r>
            <w:r>
              <w:rPr>
                <w:bCs/>
                <w:color w:val="000000"/>
                <w:spacing w:val="-3"/>
              </w:rPr>
              <w:t>(при наличии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линковский район, Глинковское сельское поселение, деревня Ново-Яковлевичи;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8072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Тип площадки (</w:t>
            </w:r>
            <w:r>
              <w:rPr>
                <w:color w:val="000000"/>
              </w:rPr>
              <w:t>сводные земли; объекты незавершенного строительства; производственная база; иное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ое 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сновные сведения о площадке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8072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ладелец площадки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Государственная собственность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Юридический (почтовый) адрес, телефон (код города),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site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6320 Смоленская область, с.Глинка, ул.Ленина,8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актное лицо (Ф.И.О.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лефон (код города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мыков Михаил Захар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 «Глинковский район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48165-2114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glinka@admin-smolensk.ru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Условия приобретения(пользования) площадки (</w:t>
            </w:r>
            <w:r>
              <w:rPr>
                <w:color w:val="000000"/>
              </w:rPr>
              <w:t>покупка, аренда и т.д.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купка или долгосрочная аренда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ия аренды (приобретения) участк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 конкурсной основе 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ная стоимость аренды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ночная (аренда 48330,0 руб.год) кад.стоим. 1074000 руб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затраты, связанные с приобретением площадки (топографическая съемка, составление кадастрового плана, межевание и т.д.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пографическая съемка, межевание, независимая оценка рыночной стоимости земельного участка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исание земельного участка: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ощадь земельного участка, г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га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а земельного участк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оугольная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ры земельного участка: длина и ширин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граничения по высоте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можность расширения земельного участка (да, нет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тегория земель (земли сельскохозяйственного назначения; земли населенных пунктов;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иного специального назначения; земли особо охраняемых территорий и объектов; земли лесного фонда; земли водного фонда; земли запас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иного специального назначения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альная зона (жилая, общественно-деловая, производственная, инженерной и транспортной инфраструктуры, сельскохозяйственного использования, рекреационного назначения, иное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енная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ществующие строения на территории участк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ществующие инженерные коммуникации на территории участк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ограждений и/или видеонаблюдения (есть, нет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льеф земельного участка (горизонтальная поверхность, монотонный склон; уступы; сложный рельеф (лощины, промоины, ямы, обрывы, бугры и т.д.); смешанный ландшафт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изонтальная поверхность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 грунт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рново-среднепоздолистые легкосуглинистые на лессовидных суглинках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убина промерзания, м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7 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грунтовых вод, м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ожность затопления во время паводков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pacing w:val="-3"/>
              </w:rPr>
              <w:t>Приоритетное направление использования площадки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производственных целей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исание близлежащих территорий и их использования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стояние до ближайших жилых домов (км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 м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изость к  объектам, загрязняющим окружающую среду (указать тип загрязнения и расстояние, км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граничения использования участка (санитарно-защитная зона, водоохранная зона, зона охраны культурного наследия, близость к природным заповедникам, охранные зоны инженерных коммуникаций, иное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разрешенного использования, исходя из функционального зонирования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производственных целей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кущее использование площадки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настоящее время не используется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рия использования площадки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Удаленность участка (км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центра субъекта Российской Федерации, в котором находится площадка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г. Смоленск</w:t>
            </w:r>
            <w:r>
              <w:rPr>
                <w:b/>
                <w:color w:val="000000"/>
              </w:rPr>
              <w:t xml:space="preserve"> – </w:t>
            </w:r>
            <w:r>
              <w:rPr>
                <w:color w:val="000000"/>
              </w:rPr>
              <w:t>100 км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центра ближайшего субъекта Российской Федерации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. Брянск – 240 км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центра муниципального образования, в котором находится площадка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Глинка – 7 км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центра ближайшего муниципального образования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. Болтутино- 20 км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 центра ближайшего населенного пункта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. Глинка – 2 км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ближайших автомагистралей и автомобильных дорог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/д «Глинка-Ромоданово» - 8 км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/д «Смоленск-Рославль-Брянск» - 55 км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/м «Москва-Минск»-80 км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ближайшей железнодорожной станции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.Глинка – 7 км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оступ к площадк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втомобильное сообщение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ание всех существующих автомобильных дорог ведущих к участку (тип покрытия, количество полос, ограничения транспорта с точки зрения веса, высота, давления, доступа грузовиков и дорожной техники, специальные дневные или сезонные режимы движения) и расстояние до дороги, если она не подходит вплотную к площадке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ка находится в 70 метрах от а/д «Глинка-Ново-Яковлевичи» с асфальтовым покрытием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елезнодорожное сообщение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ание железнодорожных подъездных путей (тип, протяженность, другое); при их отсутствии-информация о возможности строительства ветки от ближайшей железной дороги, расстояние до точки, откуда возможно ответвление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тояние до железнодорожной станции в с. Глинка - 5 км 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ое сообщение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параметры зданий и сооружений, расположенных на площадк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729"/>
        <w:gridCol w:w="1718"/>
        <w:gridCol w:w="1739"/>
        <w:gridCol w:w="1708"/>
        <w:gridCol w:w="1849"/>
        <w:gridCol w:w="1716"/>
        <w:gridCol w:w="1760"/>
        <w:gridCol w:w="1879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здания, сооруже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, м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ина, ширина, сетка колон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та этажа, 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тельный материал конструкц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пень износа, %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можность расшир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е в настоящее время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дание склад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рпи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спользуется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бственные транспортные коммуникации (на территории площадки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коммуникаций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личие (есть, нет)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дорога (тип, покрытие, протяженность и т.д.)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ть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д ветка (тип, протяженность и т.д.)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и коммуникаций (телефон, интернет, иное)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Характеристика инженерной инфраструкту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065"/>
        <w:gridCol w:w="3118"/>
        <w:gridCol w:w="2552"/>
        <w:gridCol w:w="2232"/>
        <w:gridCol w:w="4791"/>
      </w:tblGrid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нфраструктур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аленность источника подключения, характеристика сетей и объектов инфраструк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одная мощность, или необходимые усовершенствования для возможности подключ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иф на подключение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и услуг ( с указанием контактной информации)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снабжен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/ч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от ГРС до площадки – 3000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 3 кг/кв.см, возможное потребление 420 куб. м/ча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Open Sans;Tahoma"/>
                <w:kern w:val="2"/>
              </w:rPr>
              <w:t>Стоимость технологического присоединения к газовым сетям – 3 млн. руб. (за 1 км.),</w:t>
            </w:r>
            <w:r>
              <w:rPr>
                <w:rFonts w:eastAsia="Open Sans;Tahoma"/>
                <w:color w:val="4A442A"/>
                <w:kern w:val="2"/>
              </w:rPr>
              <w:t xml:space="preserve"> </w:t>
            </w:r>
            <w:r>
              <w:rPr/>
              <w:t>Сроки технологического присоединения – 2 мес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АО «Газпром газораспределение Смоленск» в городе Сафон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: Смоленская обл., г.Сафоново, ул.Шахтерская, д.2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-  </w:t>
            </w:r>
            <w:r>
              <w:rPr>
                <w:sz w:val="21"/>
                <w:szCs w:val="21"/>
                <w:shd w:fill="FFFFFF" w:val="clear"/>
              </w:rPr>
              <w:t>Кухарев Антон Николаевич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 8 (48142) 4-16-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4,2 км расположен ПС Глинка 110/35/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, резерв мощности для технологического присоединения -4,92 МВ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роки осуществления тех. присоединения 6 месяцев, ориентировочная  стоимость тех. присоединения-  44 тыс. руб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нковский РЭС филиала ПАО «МРСК Центра»- «Смоленскэнерг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: Смоленская обл., с. Глинка, ул.Мира, д.1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– Новиков Артем Александ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 (48165) 2-15-05, 2-14-06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/ч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600 м от площадки до водопроводной баш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 -2 атм., возможное потребление 20 куб.м/ча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Open Sans;Tahoma"/>
                <w:kern w:val="2"/>
              </w:rPr>
              <w:t>сроки технологического присоединения 1 месяц, стоимость согласно смете</w:t>
            </w:r>
            <w:r>
              <w:rPr>
                <w:rFonts w:eastAsia="Open Sans;Tahoma"/>
                <w:color w:val="4A442A"/>
                <w:kern w:val="2"/>
              </w:rPr>
              <w:t xml:space="preserve">,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Коммунальщ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: Смоленская обл., с.Глинка, ул.Зимонина, д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– Богачева Ирина Серг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 (48165) 2-11-38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отведен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/ч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плен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ал/ч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Трудовые ресурсы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трудоспособного населения ближайшего населенного пункта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0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трудоспособного населения муниципального образования, в котором находится площадка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4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трудоспособного населения соседних муниципальных образований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/>
        </w:rPr>
        <w:t>«Глинковский район» Смоленской области                                                                                                                                            М.З. Калмыков</w:t>
      </w:r>
    </w:p>
    <w:sectPr>
      <w:type w:val="nextPage"/>
      <w:pgSz w:orient="landscape" w:w="16838" w:h="11906"/>
      <w:pgMar w:left="567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1:09:00Z</dcterms:created>
  <dc:creator>1</dc:creator>
  <dc:description/>
  <cp:keywords/>
  <dc:language>en-US</dc:language>
  <cp:lastModifiedBy>777</cp:lastModifiedBy>
  <cp:lastPrinted>2010-09-23T15:04:00Z</cp:lastPrinted>
  <dcterms:modified xsi:type="dcterms:W3CDTF">2023-07-19T12:14:00Z</dcterms:modified>
  <cp:revision>65</cp:revision>
  <dc:subject/>
  <dc:title>Паспорт инвестиционной площадки № 1</dc:title>
</cp:coreProperties>
</file>