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спорт инвестиционной площадки № 67-04-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вшая сырьевая база льнозавода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 Глинковское сельское поселение, село Глинка, 700 м на юго-восток от жилого дома №13 по ул.Мира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база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линковский район»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ка или долгосрочная 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ыночной основ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ч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графическая съемка, межевание, независимая оценка рыночной стоимости земельного участ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состоит из двух участков в форме пятиугольник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длина-700 м, средняя ширина – 400 м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свободен от строе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, водоснабжени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альная поверхно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реднепоздолистые легкосуглинистые на лессовидных суглинка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, растениеводств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0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лась для складирования льносырья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даленность участка (км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0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4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0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Болтутино- 1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Новая Буда – 0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/д «Глинка-Бердники» - 0,4 к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/д «Смоленск-Рославль-Брянск» - 50 к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/м «Москва-Минск»-8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1,5 км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ступ к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4 км от а/д «Глинка-Бердники»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железнодорожных подъездных путей (тип, протяженность, другое); при их отсутствии-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ая дорога проходит в непосредственной близости, но ветки к выбранной площадке 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9"/>
        <w:gridCol w:w="1718"/>
        <w:gridCol w:w="1739"/>
        <w:gridCol w:w="1708"/>
        <w:gridCol w:w="1849"/>
        <w:gridCol w:w="1716"/>
        <w:gridCol w:w="1760"/>
        <w:gridCol w:w="18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дания, соору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м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, ширина, сетка колон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ный материал констр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пень износа,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ование в настоящее врем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(есть,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611"/>
        <w:gridCol w:w="2630"/>
        <w:gridCol w:w="2551"/>
        <w:gridCol w:w="2124"/>
        <w:gridCol w:w="484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нфраструк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подключени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 Sans;Tahoma"/>
                <w:color w:val="4A442A"/>
                <w:kern w:val="2"/>
              </w:rPr>
            </w:pPr>
            <w:r>
              <w:rPr>
                <w:rFonts w:eastAsia="Open Sans;Tahoma"/>
                <w:color w:val="4A442A"/>
                <w:kern w:val="2"/>
              </w:rPr>
              <w:t>В 500 м от площадки расположено Г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3 кг/кв.см, возможное потребление 420 куб. м./ча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Open Sans;Tahoma"/>
                <w:color w:val="000000"/>
                <w:kern w:val="2"/>
              </w:rPr>
              <w:t>сроки технологического присоединения -6 месяцев. Стоимость технологического присоединения к газовым сетям-3 млн. руб. (за 1 км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0,9 км расположен ПС Глинка 110/35/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для технологического присоединения -4,92 М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осуществления тех. присоединения 6 месяцев, ориентировочная  стоимость тех. присоединения-                         44 тыс. руб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;Tahoma"/>
                <w:color w:val="4A442A"/>
                <w:kern w:val="2"/>
              </w:rPr>
              <w:t xml:space="preserve">точка подключения к </w:t>
            </w:r>
            <w:r>
              <w:rPr/>
              <w:t xml:space="preserve">существующему водопроводу </w:t>
            </w:r>
            <w:r>
              <w:rPr>
                <w:rFonts w:eastAsia="Open Sans;Tahoma"/>
                <w:color w:val="4A442A"/>
                <w:kern w:val="2"/>
              </w:rPr>
              <w:t xml:space="preserve">в  1000 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-2 атм., возможное потребление 20 куб.м/ча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Open Sans;Tahoma"/>
                <w:color w:val="000000"/>
                <w:kern w:val="2"/>
              </w:rPr>
              <w:t>сроки технологического присоединения 1 мес., стоимость технологического присоединения согласно смет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удовые ресур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 «Глинковский район» Смоленской области                                                               М.З. Калм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3:06:00Z</dcterms:created>
  <dc:creator>1</dc:creator>
  <dc:description/>
  <cp:keywords/>
  <dc:language>en-US</dc:language>
  <cp:lastModifiedBy>777</cp:lastModifiedBy>
  <cp:lastPrinted>2010-09-23T15:04:00Z</cp:lastPrinted>
  <dcterms:modified xsi:type="dcterms:W3CDTF">2023-07-19T12:55:00Z</dcterms:modified>
  <cp:revision>53</cp:revision>
  <dc:subject/>
  <dc:title>Паспорт инвестиционной площадки № 1</dc:title>
</cp:coreProperties>
</file>