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инвестиционной площадки № 67-04-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минское месторождение сырья для производства кирпича и черепиц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Кадастровый номер </w:t>
            </w:r>
            <w:r>
              <w:rPr>
                <w:bCs/>
                <w:color w:val="000000"/>
                <w:spacing w:val="-3"/>
              </w:rPr>
              <w:t>(при наличии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 Федерация, Смоленская область, Глинковский район, Доброминское сельское поселение, примерно 450 м по направлению на юго-восток от 546 км ж/д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Тип площадки (</w:t>
            </w:r>
            <w:r>
              <w:rPr>
                <w:color w:val="000000"/>
              </w:rPr>
              <w:t>сводные земли; объекты незавершенного строительства; производственная база;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бодные земли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сведения о площадк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07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ладелец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ридический (почтовый) адрес, телефон (код города),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web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it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6320 Смоленская область, с.Глинка, ул.Ленина,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ое лицо (Ф.И.О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 (код горо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 Михаил Заха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 «Глинк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48165-2114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glinka@admin-smolensk.ru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Условия приобретения(пользования) площадки (</w:t>
            </w:r>
            <w:r>
              <w:rPr>
                <w:color w:val="000000"/>
              </w:rPr>
              <w:t>покупка, арен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упка или долгосрочная арен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ия аренды (приобретения)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нкурсной основе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ая стоимость аренды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очна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пографическая съемка, межевание, независимая оценка рыночной стоимости земельного участк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земельного участка: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щадь земельного участка, г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 земельного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неправильной формы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ы земельного участка: длина и ширин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по высоте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расширения земельного участка (да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я земель (земли сельскохозяйственного назначения; земли населенных пунктов; земли промышленности, энергетики, транспорта, связи,  радиовещания, телевидения, информатики, земли для обеспечения космической деятельности, земли обороны, безопасности и иного специального назначения; земли особо охраняемых территорий и объектов; земли лесного фонда; земли водного фонда; земли запас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ого использовани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строения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ок свободен от строени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ществующие инженерные коммуникации на территории участ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ограждений и/или видеонаблюдения (есть, не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льеф земельного участка (горизонтальная поверхность, монотонный склон; уступы; сложный рельеф (лощины, промоины, ямы, обрывы, бугры и т.д.); смешанный ландшафт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шанный ландшаф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 грунт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ново-сильнопоздолистые песчаные на водноледниковых отложениях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убина промерзания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,7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рунтовых вод, м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ость затопления во время паводков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Приоритетное направление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ельство промышленного объекта, добыча полезных ископаемых 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 близлежащих территорий и их использ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тояние до ближайших жилых домов (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ость к  объектам, загрязняющим окружающую среду (указать тип загрязнения и расстояние, км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граничения использования участка (санитарно-защитная зона, водоохранная зона, зона охраны культурного наследия, близость к природным заповедникам, охранные зоны инженерных коммуникаций, иное)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производственных целей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е использование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настоящее время не используется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рия использования площадки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ее месторождение не разрабатывалось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Удаленность участка (км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субъекта Российской Федерации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. Смоленск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color w:val="000000"/>
              </w:rPr>
              <w:t>12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субъекта Российской Федера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 – 265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-1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центра ближайшего муниципального образования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линка – 2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центра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 – 1,5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их автомагистралей и автомобильных дорог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Глинка-Бердники» - 30,0 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д «Смоленск-Рославль-Брянск» - 78к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/м «Москва-Минск»-108 км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ближайшей железнодорожной станции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. Добромино-1,0 км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ступ к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мобиль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всех существующих автомобильных дорог ведущих к участку (тип покрытия, количество полос, ограничения транспорта с точки зрения веса, высота, давления, доступа грузовиков и дорожной техники, специальные дневные или сезонные режимы движения) и расстояние до дороги, если она не подходит вплотную к площадк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 строительство автодороги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лезнодорож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железнодорожных подъездных путей (тип, протяженность, другое); при их отсутствии - информация о возможности строительства ветки от ближайшей железной дороги, расстояние до точки, откуда возможно ответвл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ая дорога проходит в 0,5 км от месторождения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ое сообщение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параметры зданий и сооружений, расположенных на площад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729"/>
        <w:gridCol w:w="1718"/>
        <w:gridCol w:w="1739"/>
        <w:gridCol w:w="1708"/>
        <w:gridCol w:w="1849"/>
        <w:gridCol w:w="1716"/>
        <w:gridCol w:w="1760"/>
        <w:gridCol w:w="1879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здания, сооруж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м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ширина, сетка колон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этажа, 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й материал конструкц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износа, 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можность расшир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 в настоящее время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бственные транспортные коммуникации (на территории площадк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оммуникац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(есть,нет)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 (тип, покрытие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/д ветка (тип, протяженность и т.д.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оммуникаций (телефон, интернет, иное)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а инженерной инфра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02"/>
        <w:gridCol w:w="3428"/>
        <w:gridCol w:w="2319"/>
        <w:gridCol w:w="1845"/>
        <w:gridCol w:w="4642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инфраструктур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одная мощность, или необходимые усовершенствования для возможности подключ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иф на подключе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и услуг ( с указанием контактной информации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00 м расположено ГР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ние 6 кг/кв.см, возможное потребление 420 куб. м/ча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тех. присоединения -6 мес., стоимость тех. присоединения к газовым сетям 2 млн. руб за 1 км.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Газпром газораспределение Смоленск» в городе Сафо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г.Сафоново, ул.Шахтерская, д.2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-  </w:t>
            </w:r>
            <w:r>
              <w:rPr>
                <w:sz w:val="21"/>
                <w:szCs w:val="21"/>
                <w:shd w:fill="FFFFFF" w:val="clear"/>
              </w:rPr>
              <w:t>Кухарев Антон Николаеви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8 (48142) 4-16-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,1 км находится  Добромино 35/10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мощности для технологического присоединения -2,29 М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существления тех. присоединения 6 мес.,  ориентировочная  стоимость тех. присоединения-                         44 тыс. руб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ковский РЭС филиала ПАО «МРСК Центра»- «Смоленск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 Глинка, ул.Мира, д.1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– Новиков Артем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5-05, 2-14-06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- точка подключения в 1000 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 20 куб. м/ча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и тех. присоединения 1 м. ст-ть согласно смет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Коммуналь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: Смоленская обл., с.Глинка, ул.Зимонина, д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Богачева Ирин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48165) 2-11-38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/ча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удовые ресурсы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трудоспособного населения муниципального образования, в котором находится площадк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трудоспособного населения соседних муниципальных образований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b/>
        </w:rPr>
        <w:t>«Глинковский район» Смоленской области                                                                                                                    М.З. Калмыков</w:t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50:00Z</dcterms:created>
  <dc:creator>1</dc:creator>
  <dc:description/>
  <cp:keywords/>
  <dc:language>en-US</dc:language>
  <cp:lastModifiedBy>777</cp:lastModifiedBy>
  <cp:lastPrinted>2020-01-14T15:33:00Z</cp:lastPrinted>
  <dcterms:modified xsi:type="dcterms:W3CDTF">2023-07-19T11:49:00Z</dcterms:modified>
  <cp:revision>44</cp:revision>
  <dc:subject/>
  <dc:title>Паспорт инвестиционной площадки № 1</dc:title>
</cp:coreProperties>
</file>