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инвестиционной площадки № 67-04-01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07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минское месторождение цементного сырья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07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нахождение (адрес) площадк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Кадастровый номер </w:t>
            </w:r>
            <w:r>
              <w:rPr>
                <w:bCs/>
                <w:color w:val="000000"/>
                <w:spacing w:val="-3"/>
              </w:rPr>
              <w:t>(при наличии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линковский район, Доброминское сельское поселение, 1500 м по направлению на северо-запад от деревни Добромино;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07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Тип площадки (</w:t>
            </w:r>
            <w:r>
              <w:rPr>
                <w:color w:val="000000"/>
              </w:rPr>
              <w:t>сводные земли; объекты незавершенного строительства; производственная база; иное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бодные земли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сновные сведения о площадке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07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ладелец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орма собственност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ридический (почтовый) адрес, телефон (код города),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ite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6320 Смоленская область, с.Глинка, ул.Ленина,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актное лицо (Ф.И.О.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 (код города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мыков Михаил Захар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 «Глинковский райо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48165-211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glinka@admin-smolensk.ru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словия приобретения(пользования) площадки (</w:t>
            </w:r>
            <w:r>
              <w:rPr>
                <w:color w:val="000000"/>
              </w:rPr>
              <w:t>покупка, аренда и т.д.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упка или долгосрочная аренд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ия аренды (приобретения) участк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конкурсной основе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ая стоимость аренды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рыночная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</w:rPr>
              <w:t xml:space="preserve">ориентировочная годовая арендная плата </w:t>
            </w:r>
            <w:r>
              <w:rPr>
                <w:b/>
                <w:color w:val="000000"/>
              </w:rPr>
              <w:t>275437 руб.</w:t>
            </w:r>
            <w:r>
              <w:rPr>
                <w:color w:val="000000"/>
              </w:rPr>
              <w:t xml:space="preserve"> за земли сельскохозяйственного назначения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иентировочная годовая арендная плата </w:t>
            </w:r>
            <w:r>
              <w:rPr>
                <w:b/>
                <w:color w:val="000000"/>
              </w:rPr>
              <w:t>345480 руб.</w:t>
            </w:r>
            <w:r>
              <w:rPr>
                <w:color w:val="000000"/>
              </w:rPr>
              <w:t xml:space="preserve"> из земель населенных пунктов (возможно предоставление льгот по аренде земельного участка на период строительства по решению Совета депутатов)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затраты, связанные с приобретением площадки (топографическая съемка, составление кадастрового плана, межевание и т.д.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пографическая съемка, межевание, независимая оценка рыночной стоимости земельного участк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 земельного участка: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ь земельного участка, г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площадь – 301,1 г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земельного участк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рождение состоит из трех участков в форме многоугольников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ы земельного участка: длина и ширин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граничения по высоте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можность расширения земельного участка (да, нет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тегория земель (земли сельскохозяйственного назначения; земли населенных пунктов;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иного специального назначения; земли особо охраняемых территорий и объектов; земли лесного фонда; земли водного фонда; земли запаса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и находятся в следующих категория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лесного фонд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сельскохозяйственного назна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альная зона (жилая, общественно-деловая, производственная, инженерной и транспортной инфраструктуры, сельскохозяйственного использования, рекреационного назначения, иное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а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ществующие строения на территории участк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свободен от строений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ществующие инженерные коммуникации на территории участк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ограждений и/или видеонаблюдения (есть, нет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льеф земельного участка (горизонтальная поверхность, монотонный склон; уступы; сложный рельеф (лощины, промоины, ямы, обрывы, бугры и т.д.); смешанный ландшафт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шанный ландшаф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 грунт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ново-среднеподзолистые песчаные на водноледниковых отложениях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убина промерзания, м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7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грунтовых вод, м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ожность затопления во время паводков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pacing w:val="-3"/>
              </w:rPr>
              <w:t>Приоритетное направление использования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промышленного объекта, добыча полезных ископаемых, имеется возможность изменения вида разрешенного использования земельного участка, перевод не несет затрат, срок -1,5 мес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 близлежащих территорий и их использования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тояние до ближайших жилых домов (км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изость к  объектам, загрязняющим окружающую среду (указать тип загрязнения и расстояние, км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граничения использования участка (санитарно-защитная зона, водоохранная зона, зона охраны культурного наследия, близость к природным заповедникам, охранные зоны инженерных коммуникаций, иное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разрешенного использования, исходя из функционального зонирования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производственных целей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кущее использование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настоящее время не используетс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рия использования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нее месторождение не разрабатывалось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Удаленность участка (км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центра субъекта Российской Федерации, в котором находится площадк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. Смоленск</w:t>
            </w:r>
            <w:r>
              <w:rPr>
                <w:b/>
                <w:color w:val="000000"/>
              </w:rPr>
              <w:t xml:space="preserve"> – </w:t>
            </w:r>
            <w:r>
              <w:rPr>
                <w:color w:val="000000"/>
              </w:rPr>
              <w:t>125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центра ближайшего субъекта Российской Федерации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Брянск – 265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центра муниципального образования, в котором находится площадк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 Добромино-1,5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центра ближайшего муниципального образования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Глинка – 25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 центра ближайшего населенного пункт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 Добромино – 1,5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ближайших автомагистралей и автомобильных дорог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/д «Глинка-Бердники» - 30,0 к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/д «Смоленск-Рославль-Брянск» - 78к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/м «Москва-Минск»-108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ближайшей железнодорожной станции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 Добромино-1,5 км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Доступ к площадке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втомобильное сообщени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исание всех существующих автомобильных дорог ведущих к участку (тип покрытия, количество полос, ограничения транспорта с точки зрения веса, высота, давления, доступа грузовиков и дорожной техники, специальные дневные или сезонные режимы движения) и расстояние до дороги, если она не подходит вплотную к площадк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обходимо строительство автодороги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елезнодорожное сообщени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исание железнодорожных подъездных путей (тип, протяженность, другое); при их отсутствии - информация о возможности строительства ветки от ближайшей железной дороги, расстояние до точки, откуда возможно ответвлени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елезная дорога проходит в 1500 м от месторождения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ое сообщени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сновные параметры зданий и сооружений, расположенных на площадке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729"/>
        <w:gridCol w:w="1718"/>
        <w:gridCol w:w="1739"/>
        <w:gridCol w:w="1708"/>
        <w:gridCol w:w="1849"/>
        <w:gridCol w:w="1716"/>
        <w:gridCol w:w="1760"/>
        <w:gridCol w:w="1879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здания, сооруж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, м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лина, ширина, сетка колон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жност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сота этажа, 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оительный материал конструкц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епень износа, 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можность расшир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ьзование в настоящее время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обственные транспортные коммуникации (на территории площадки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ип коммуникаций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ичие (есть,нет)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втодорога (тип, покрытие, протяженность и т.д.)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/д ветка (тип, протяженность и т.д.)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и коммуникаций (телефон, интернет, иное)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Характеристика инженерной инфраструкт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358"/>
        <w:gridCol w:w="3329"/>
        <w:gridCol w:w="2527"/>
        <w:gridCol w:w="2191"/>
        <w:gridCol w:w="4214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нфраструктур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аленность источника подключения, характеристика сетей и объектов инфраструктур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одная мощность, или необходимые усовершенствования для возможности подключе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 на подключение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и услуг ( с указанием контактной информации)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/час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ГРС до участка 5000 м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Open Sans;Tahoma"/>
                <w:color w:val="000000"/>
                <w:kern w:val="2"/>
              </w:rPr>
              <w:t>давление 6 кг/кв.см, возможное потребление 420 куб. м/ча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Open Sans;Tahoma"/>
                <w:color w:val="000000"/>
                <w:kern w:val="2"/>
              </w:rPr>
              <w:t>сроки технологического присоединения -6 месяцев. Стоимость технологического присоединения к газовым сетям 3 млн. руб. (за 1 км)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Газпром газораспределение Смоленск» в городе Сафо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: Смоленская обл., г.Сафоново, ул.Шахтерская, д.2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-  </w:t>
            </w:r>
            <w:r>
              <w:rPr>
                <w:sz w:val="21"/>
                <w:szCs w:val="21"/>
                <w:shd w:fill="FFFFFF" w:val="clear"/>
              </w:rPr>
              <w:t>Кухарев Антон Николаевич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 8 (48142) 4-16-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6,1 км расположен ПС Добромино 35/10,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 мощности для технологического присоединения -2,29 МВ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оки осуществления тех. присоединения 6 месяцев, ориентировочная  стоимость техприсоединения-                         44 тыс. руб. 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ковский РЭС филиала ПАО «МРСК Центра»- «Смоленскэне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: Смоленская обл., с. Глинка, ул.Мира, д.1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– Новиков Артем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 (48165) 2-15-05, 2-14-0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/час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напорная башня в 3500 м от участ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Open Sans;Tahoma"/>
                <w:color w:val="000000"/>
                <w:kern w:val="2"/>
              </w:rPr>
              <w:t>максимальная мощность 20 куб.м/ча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Open Sans;Tahoma"/>
                <w:color w:val="000000"/>
                <w:kern w:val="2"/>
              </w:rPr>
              <w:t>сроки технолочического присоединения 1 месяц, стоимость технологического присоединения согласно смете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оммунальщ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: Смоленская обл., с.Глинка, ул.Зимонина, д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– Богачева Ирина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 (48165) 2-11-38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/час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ас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удовые ресурс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енность трудоспособного населения ближайшего населенного пункт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енность трудоспособного населения муниципального образования, в котором находится площадк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трудоспособного населения соседних муниципальных образований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Глинковский район»                                                                                                М.З. Калмы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34:00Z</dcterms:created>
  <dc:creator>1</dc:creator>
  <dc:description/>
  <cp:keywords/>
  <dc:language>en-US</dc:language>
  <cp:lastModifiedBy>777</cp:lastModifiedBy>
  <cp:lastPrinted>2020-01-14T15:30:00Z</cp:lastPrinted>
  <dcterms:modified xsi:type="dcterms:W3CDTF">2023-07-19T11:48:00Z</dcterms:modified>
  <cp:revision>70</cp:revision>
  <dc:subject/>
  <dc:title>Паспорт инвестиционной площадки № 1</dc:title>
</cp:coreProperties>
</file>