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5 году в соответствии с Указом Президента Российской Федерации «О мерах по дальнейшему развитию малого и среднего предпринимательства» и Федеральным законом 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 создано Акционерное общество «Корпорация «МСП» (далее – АО «Корпорация «МСП»). Также с  2004 года государственную программу финансовой поддержки малого и среднего предпринимательства реализует Акционерное общество «МСП банк» (далее - АО «МСП Банк»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0380</wp:posOffset>
                </wp:positionH>
                <wp:positionV relativeFrom="paragraph">
                  <wp:posOffset>-207010</wp:posOffset>
                </wp:positionV>
                <wp:extent cx="3543300" cy="252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9pt;mso-wrap-distance-left:9.05pt;mso-wrap-distance-right:9.05pt;mso-wrap-distance-top:0pt;mso-wrap-distance-bottom:0pt;margin-top:-16.3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ыступая институтами развития субъектов малого и среднего предпринимательства (далее - МСП) на федеральном уровне АО «Корпорация «МСП» и АО «МСП Банк» способствуют развитию малого и среднего бизнеса, оказывая широкий спектр финансовой и гарантийной поддержки субъектов МСП. На территории Смоленской области АО «Корпорация «МСП» и АО «МСП Банк» реализуют свои программы через банки-партнеры и микрофинансовую организацию «Смоленский областной Фонд поддержки предпринимательства».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2"/>
          <w:szCs w:val="22"/>
        </w:rPr>
      </w:pPr>
      <w:r>
        <w:rPr>
          <w:sz w:val="28"/>
          <w:szCs w:val="28"/>
        </w:rPr>
        <w:t xml:space="preserve">В соответствии с Протоколом совещания №012-ИП-ВКС от 6 июня 2016  АО «Корпорации «МСП» и АО «МСП Банк» с государственными органами исполнительной власти субъектов Российской Федерации по вопросу исполнения приказа Минэкономразвития России от 20.04.2016 № 264 информируем вас о мерах поддержки субъектов МСП, реализуемых АО «Корпорацией «МСП» и АО «МСП Банк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firstLine="748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/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33:00Z</dcterms:created>
  <dc:creator>1</dc:creator>
  <dc:description/>
  <cp:keywords/>
  <dc:language>en-US</dc:language>
  <cp:lastModifiedBy>User</cp:lastModifiedBy>
  <cp:lastPrinted>2015-04-03T18:10:00Z</cp:lastPrinted>
  <dcterms:modified xsi:type="dcterms:W3CDTF">2016-07-01T12:00:00Z</dcterms:modified>
  <cp:revision>45</cp:revision>
  <dc:subject/>
  <dc:title/>
</cp:coreProperties>
</file>