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использовании  бюджетных ассигнований  резервного фонда  Администрации муниципального  образования «Глинковский район» Смоленской области  </w:t>
      </w:r>
    </w:p>
    <w:p>
      <w:pPr>
        <w:pStyle w:val="2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за 1 квартал  2024 года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     </w:t>
      </w:r>
      <w:r>
        <w:rPr/>
        <w:t>Использование резервного фонда Администрации муниципального образования «Глинковский район» Смоленской области осуществляется в соответствии с постановлением Администрации муниципального образования «Глинковский район» Смоленской области от 15.06.2020 г. № 198 «Об утверждении Положения о порядке расходования средств резервного фонда Глинковского сельского поселения Глинковского района Смоленской област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 средств резервного фонда осуществляется согласно распоряжения Администрации муниципального образования «Глинковский район» Смоленской области от 25.12.2023 г.№213 (с изменениями и дополнениями) в соответствии с утвержденной сметой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089"/>
        <w:gridCol w:w="25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лавного распорядителя средств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утвержденного резервного фон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бюджетных ассигнований резервного фонда на 01.04.2024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 «Глинковский район»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 0111 7900128880 8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hanging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1134" w:hanging="1417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7:00Z</dcterms:created>
  <dc:creator>Mirinskay</dc:creator>
  <dc:description/>
  <cp:keywords/>
  <dc:language>en-US</dc:language>
  <cp:lastModifiedBy>Samuleenkova</cp:lastModifiedBy>
  <cp:lastPrinted>2023-05-22T10:06:00Z</cp:lastPrinted>
  <dcterms:modified xsi:type="dcterms:W3CDTF">2024-05-28T09:04:00Z</dcterms:modified>
  <cp:revision>23</cp:revision>
  <dc:subject/>
  <dc:title>                                                           Утверждена:                                                                 </dc:title>
</cp:coreProperties>
</file>