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чет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"/>
        <w:ind w:firstLine="708"/>
        <w:jc w:val="center"/>
        <w:rPr>
          <w:b/>
          <w:b/>
          <w:szCs w:val="24"/>
        </w:rPr>
      </w:pPr>
      <w:r>
        <w:rPr>
          <w:b/>
          <w:szCs w:val="24"/>
        </w:rPr>
        <w:t xml:space="preserve">об использовании  бюджетных ассигнований  резервного фонда  Администрации муниципального  образования «Глинковский район» Смоленской области  </w:t>
      </w:r>
    </w:p>
    <w:p>
      <w:pPr>
        <w:pStyle w:val="2"/>
        <w:ind w:firstLine="708"/>
        <w:jc w:val="center"/>
        <w:rPr>
          <w:b/>
          <w:b/>
          <w:szCs w:val="24"/>
        </w:rPr>
      </w:pPr>
      <w:r>
        <w:rPr>
          <w:b/>
          <w:szCs w:val="24"/>
        </w:rPr>
        <w:t>за 1 полугодие  2024 года</w:t>
      </w:r>
    </w:p>
    <w:p>
      <w:pPr>
        <w:pStyle w:val="2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  <w:t xml:space="preserve">          </w:t>
      </w:r>
      <w:r>
        <w:rPr/>
        <w:t>Использование резервного фонда Администрации муниципального образования «Глинковский район» Смоленской области осуществляется в соответствии с постановлением Администрации муниципального образования «Глинковский район» Смоленской области от 15.06.2020 г. № 198 «Об утверждении Положения о порядке расходования средств резервного фонда Глинковского сельского поселения Глинковского района Смоленской области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Расход средств резервного фонда осуществляется согласно распоряжения Администрации муниципального образования «Глинковский район» Смоленской области от 25.12.2023 г.№213 (с изменениями и дополнениями) в соответствии с утвержденной сметой расход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03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410"/>
        <w:gridCol w:w="2089"/>
        <w:gridCol w:w="2576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 главного распорядителя средств бюджета посел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мер утвержденного резервного фонда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таток бюджетных ассигнований резервного фонда на 01.07.2024 г.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и муниципального образования «Глинковский район» Смоленской област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1 0111 7900128880 87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000,00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000,0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59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851" w:leader="none"/>
      </w:tabs>
      <w:ind w:hanging="851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134" w:leader="none"/>
      </w:tabs>
      <w:ind w:left="1134" w:hanging="1417"/>
      <w:jc w:val="both"/>
    </w:pPr>
    <w:rPr>
      <w:sz w:val="24"/>
    </w:rPr>
  </w:style>
  <w:style w:type="paragraph" w:styleId="3">
    <w:name w:val="Основной текст 3"/>
    <w:basedOn w:val="Normal"/>
    <w:qFormat/>
    <w:pPr/>
    <w:rPr>
      <w:b/>
      <w:bCs/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9T07:47:00Z</dcterms:created>
  <dc:creator>Mirinskay</dc:creator>
  <dc:description/>
  <cp:keywords/>
  <dc:language>en-US</dc:language>
  <cp:lastModifiedBy>Samuleenkova</cp:lastModifiedBy>
  <cp:lastPrinted>2023-05-22T10:06:00Z</cp:lastPrinted>
  <dcterms:modified xsi:type="dcterms:W3CDTF">2024-08-14T07:42:00Z</dcterms:modified>
  <cp:revision>25</cp:revision>
  <dc:subject/>
  <dc:title>                                                           Утверждена:                                                                 </dc:title>
</cp:coreProperties>
</file>