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Приложение № 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«О бюджете Глинковского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сельского поселения  на 2024 год и 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лановый период 2025 и 2026 годов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  <w:lang w:val="ru-RU"/>
        </w:rPr>
      </w:pPr>
      <w:r>
        <w:rPr>
          <w:b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подгруппам) видов  расходов классификации расходов  бюджетов на</w:t>
      </w:r>
      <w:r>
        <w:rPr>
          <w:b/>
        </w:rPr>
        <w:t> </w:t>
      </w:r>
      <w:r>
        <w:rPr>
          <w:b/>
          <w:lang w:val="ru-RU"/>
        </w:rPr>
        <w:t>2024 год</w:t>
      </w:r>
    </w:p>
    <w:p>
      <w:pPr>
        <w:pStyle w:val="TextBody"/>
        <w:jc w:val="center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615"/>
        <w:gridCol w:w="645"/>
        <w:gridCol w:w="1906"/>
        <w:gridCol w:w="567"/>
        <w:gridCol w:w="1843"/>
      </w:tblGrid>
      <w:tr>
        <w:trPr>
          <w:tblHeader w:val="true"/>
          <w:trHeight w:val="1134" w:hRule="atLeast"/>
          <w:cantSplit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разд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</w:t>
            </w:r>
            <w:r>
              <w:rPr>
                <w:b/>
                <w:sz w:val="18"/>
                <w:szCs w:val="18"/>
                <w:lang w:val="en-US"/>
              </w:rPr>
              <w:t>54636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1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11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1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6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 0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7016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6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6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органов местного самоуправле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исполнение судебных актов Российской Федерации и мировых соглашений по возмещению вреда, причиненного в результате незаконных действий органов местного самоуправле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исполнение судебных актов, юридические услуги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/>
            </w:pPr>
            <w:r>
              <w:rPr>
                <w:i/>
                <w:sz w:val="18"/>
                <w:szCs w:val="18"/>
              </w:rPr>
              <w:t>91 0 01 00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сельских поселений на осуществление части полномочий в соответствии с заключенными соглашениями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бюджетам муниципальных районов из бюджетов поселений  и межбюджетные трансферты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 0 02 П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П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 П0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92,58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92,58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7,42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7,4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0364,09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ное хозяйств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хозяйственные мероприят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области водохозяйственных мероприяти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1 0 01 0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 0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0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1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1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  <w:tab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0997,0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дорожно-транспортного комплекса Глинковского сельского поселения Глинковского района Смоленской области»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6972,3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6972,3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Межевание и оформление дорог в собственность поселе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2 4 01 03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за счет средств дорожного фонда на кадастровое оформление автомобильных дорог местного значения в собственность поселе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2 4  01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за счет средств дорожного фонда на 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 4  01 2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монт и содержание автомобильных дорог муниципального значе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 4 01 2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беспечение безопасности дорожного движения населенных пунктов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 4 01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2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муниципального дорожного фонда Глинковского сельского поселения  за счет остатков прошлых лет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ремонт автомобильных дорог общего пользования местного значения за счет остатков прошлых лет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монт автомобильных дорог общего пользования местного значения за счет остатков прошлых лет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8 0 0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 xml:space="preserve"> 0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74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«Развитие субъектов малого и среднего предпринимательства в Глинковском сельском поселении Глинковского района Смоленской области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лекс процессных мероприятий «Участие в областной и районной сельскохозяйственных ярмарках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51651,4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0872,29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10872,29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поддержку жилищного хозяйств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10872,29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2 0 01 0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99737,3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7,32</w:t>
            </w:r>
          </w:p>
        </w:tc>
      </w:tr>
      <w:tr>
        <w:trPr>
          <w:trHeight w:val="336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7,32</w:t>
            </w:r>
          </w:p>
        </w:tc>
      </w:tr>
      <w:tr>
        <w:trPr>
          <w:trHeight w:val="249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Ремонт муниципального жилого фонд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2 0 01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2435,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систем коммунальной инфраструктуры Глинковского сельского поселения Глинковского района Смоленской области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8950,2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лекс процессных  мероприятий  «Создание условий для устойчивого развития и функционирования жилищно-коммунального хозяйства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9647,1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кущий ремонт водопроводных сете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02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02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02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иобретение материалов, запасных частей для текущего ремонта  водопроводной сети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02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мывка и хлорирование водонапорных башен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02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содержание общественной бани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 4 01 02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Расходы на возмещение затрат в связи с оказанием услуг по осуществлению функционирования общественной бани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03 4 01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6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юридическим лицам (кроме некоммерческих организаций),индивидуальным предпринимателям, физическим лицам-производителям товаров работ и услуг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подготовку проектной документации  и  ее экспертиза в целях реализации региональной программы «Модернизация систем коммунальной инфраструктуры Смоленской области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</w:t>
            </w:r>
            <w:r>
              <w:rPr>
                <w:i/>
                <w:sz w:val="18"/>
                <w:szCs w:val="18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апитальный ремонт объектов теплоснабжения, водоснабжения, водоотведе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фонд Администрации муниципального образова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асходы за счет средств резервного фонда Администрации </w:t>
            </w:r>
            <w:r>
              <w:rPr>
                <w:bCs/>
                <w:i/>
                <w:sz w:val="18"/>
                <w:szCs w:val="18"/>
              </w:rPr>
              <w:t>муниципального район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79 0 01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коммунального хозяйств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 0 01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28343,4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систем коммунальной инфраструктуры Глинковского сельского поселения Глинковского района Смоленской области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105,5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 процессных  мероприятий  «Создание условий для устойчивого развития и функционирования жилищно-коммунального хозяйства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105,5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иобретение и установка  энергосберегающих светильников уличного освеще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3 4 01 </w:t>
            </w:r>
            <w:r>
              <w:rPr>
                <w:i/>
                <w:sz w:val="18"/>
                <w:szCs w:val="18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Формирование современной городской среды на территории Глинковского </w:t>
            </w:r>
            <w:r>
              <w:rPr>
                <w:sz w:val="18"/>
                <w:szCs w:val="18"/>
              </w:rPr>
              <w:t>сельского поселения Глинковского района Смоленской области 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75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</w:t>
            </w:r>
            <w:r>
              <w:rPr>
                <w:bCs/>
                <w:sz w:val="18"/>
                <w:szCs w:val="18"/>
              </w:rPr>
              <w:t>Формирование комфортной городской среды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Реализация программ формирования  современной городской среды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7 1 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</w:rPr>
              <w:t>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лекс процессных мероприятий «Комплексное развитие объектов социальной инфраструктуры Глинковского сельского поселения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7 4 01 </w:t>
            </w:r>
            <w:r>
              <w:rPr>
                <w:i/>
                <w:sz w:val="18"/>
                <w:szCs w:val="18"/>
                <w:lang w:val="en-US"/>
              </w:rPr>
              <w:t>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Глинковского сельского поселения Глинковского района Смоленской области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кладка и обновление противопожарных минерализованных полос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 4 01 20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фонд Администрации муниципального образова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асходы за счет средств резервного фонда Администрации </w:t>
            </w:r>
            <w:r>
              <w:rPr>
                <w:bCs/>
                <w:i/>
                <w:sz w:val="18"/>
                <w:szCs w:val="18"/>
              </w:rPr>
              <w:t>муниципального район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79 0 01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благоустройств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643,9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благоустройству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643,9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личное освещение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4 0 01 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4 0 01 0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мероприятия по благоустройству  поселени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4 0 01 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доплаты к пенсиям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плата к пенсиям  муниципальных служащих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5 0 01 7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/>
      </w:pPr>
      <w:r>
        <w:rPr/>
      </w:r>
    </w:p>
    <w:sectPr>
      <w:type w:val="nextPage"/>
      <w:pgSz w:w="11906" w:h="16838"/>
      <w:pgMar w:left="1622" w:right="92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76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300"/>
      <w:jc w:val="right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1:00Z</dcterms:created>
  <dc:creator>бюджет</dc:creator>
  <dc:description/>
  <cp:keywords/>
  <dc:language>en-US</dc:language>
  <cp:lastModifiedBy>Samuleenkova</cp:lastModifiedBy>
  <cp:lastPrinted>2024-07-16T12:25:00Z</cp:lastPrinted>
  <dcterms:modified xsi:type="dcterms:W3CDTF">2024-12-26T16:55:00Z</dcterms:modified>
  <cp:revision>484</cp:revision>
  <dc:subject/>
  <dc:title>Модельный муниципальный правовой акт о бюджете муниципального образования на очередной финансовый год</dc:title>
</cp:coreProperties>
</file>