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Приложение № 1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 бюджете Глинковск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ельского поселения  на 2024 год и 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лановый период 2025 и 2026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</w:rPr>
        <w:t>Ведомственная структура расходов бюджета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/>
          <w:i/>
          <w:iCs/>
        </w:rPr>
        <w:t xml:space="preserve"> </w:t>
      </w:r>
      <w:r>
        <w:rPr>
          <w:b/>
        </w:rPr>
        <w:t>видов расходов классификации расходов бюджетов) на 2024 год</w:t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565"/>
        <w:gridCol w:w="695"/>
        <w:gridCol w:w="1440"/>
        <w:gridCol w:w="540"/>
        <w:gridCol w:w="1440"/>
      </w:tblGrid>
      <w:tr>
        <w:trPr>
          <w:tblHeader w:val="true"/>
          <w:trHeight w:val="1134" w:hRule="atLeast"/>
          <w:cantSplit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униципального образования «Глинковский район» Смолен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</w:t>
            </w:r>
            <w:r>
              <w:rPr>
                <w:b/>
                <w:sz w:val="18"/>
                <w:szCs w:val="18"/>
                <w:lang w:val="en-US"/>
              </w:rPr>
              <w:t>54636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1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6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00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исполнение судебных актов Российской Федерации и мировых соглашений по возмещению вреда, причиненного в результате незаконных действий органов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исполнение судебных актов, юридические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>
                <w:i/>
                <w:sz w:val="18"/>
                <w:szCs w:val="18"/>
              </w:rPr>
              <w:tab/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0 01 00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сельских поселений на осуществлени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бюджетам муниципальных районов из бюджетов поселений 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 0 02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 П0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332500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92,58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42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1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7,4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0364,0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хозяйствен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в области водохозяйственных мероприят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1 00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0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1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1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0997,0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дорожно-транспортного комплекса Глинковского сельского поселения Глинковского района Смоленской области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мплекс процессных мероприятий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972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ежевание и оформление дорог в собственность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3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кадастровое оформление автомобильных дорог местного значения в собственность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 4 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за счет средств дорожного фонда на 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73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и содержание автомобильных дорог муниципаль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безопасности дорожного движения населенных пун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20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2,4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2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26,6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муниципального дорожного фонда Глинковского сельского поселения  за счет остатков прошлы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монт автомобильных дорог общего пользования местного значения за счет остатков прошлы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8 0 0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 0 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0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24,7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«Развитие субъектов малого и среднего предпринимательства в Глинковском сельском поселении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мероприятий «Участие в областной и районной сельскохозяйственных ярмарках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2 2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51651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оддержку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872,29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9737,3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336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7,32</w:t>
            </w:r>
          </w:p>
        </w:tc>
      </w:tr>
      <w:tr>
        <w:trPr>
          <w:trHeight w:val="249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емонт муниципального жилого фон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90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1 0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134,97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2435,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950,2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лекс процессных  мероприятий 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9647,1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кущий ремонт водопроводных с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 02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7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материалов, запасных частей для текущего ремонта  водопроводной се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мывка и хлорирование водонапорных баш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содержание общественной ба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Расходы на возмещение затрат в связи с оказанием услуг по осуществлению функционирования общественной ба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03 4 01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юридическим лицам (кроме некоммерческих организаций),индивидуальным предпринимателям, физическим лицам-производителям товаров работ и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4 0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0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17,54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одготовку проектной документации  и  ее экспертиза в целях реализации региональной программы «Модернизация систем коммунальной инфраструктуры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</w:t>
            </w:r>
            <w:r>
              <w:rPr>
                <w:i/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итальный ремонт объектов теплоснабжения, водоснабжения, водоот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01</w:t>
            </w:r>
            <w:r>
              <w:rPr>
                <w:i/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 xml:space="preserve"> S13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09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1 00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85,4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8343,4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коммунальной инфраструктуры Глинковского сельского поселения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05,5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 мероприятий 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05,5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иобретение и установка  энергосберегающих светильников уличного освещ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6,5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3 4 01 </w:t>
            </w:r>
            <w:r>
              <w:rPr>
                <w:i/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4 01 </w:t>
            </w:r>
            <w:r>
              <w:rPr>
                <w:sz w:val="18"/>
                <w:szCs w:val="18"/>
                <w:lang w:val="en-US"/>
              </w:rPr>
              <w:t>L5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519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Формирование современной городской среды на территории Глинковского </w:t>
            </w:r>
            <w:r>
              <w:rPr>
                <w:sz w:val="18"/>
                <w:szCs w:val="18"/>
              </w:rPr>
              <w:t>сельского поселения Глинковского района Смоленской области 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75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</w:t>
            </w:r>
            <w:r>
              <w:rPr>
                <w:bCs/>
                <w:sz w:val="18"/>
                <w:szCs w:val="18"/>
              </w:rPr>
              <w:t>Формирование комфортной городской среды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Реализация программ формирования  современной городской сре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1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2 5555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71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с процессных мероприятий «Комплексное развитие объектов социальной инфраструктуры Глинковского сельского поселен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07 4 01 </w:t>
            </w:r>
            <w:r>
              <w:rPr>
                <w:i/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7 4 01 </w:t>
            </w:r>
            <w:r>
              <w:rPr>
                <w:sz w:val="18"/>
                <w:szCs w:val="18"/>
                <w:lang w:val="en-US"/>
              </w:rPr>
              <w:t>S1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78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Глинковского сельского поселения Глинковского района Смолен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 01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кладка и обновление противопожарных минерализованных поло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203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Расходы за счет средств резервного фонда Администрации </w:t>
            </w:r>
            <w:r>
              <w:rPr>
                <w:bCs/>
                <w:i/>
                <w:sz w:val="18"/>
                <w:szCs w:val="18"/>
              </w:rPr>
              <w:t>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 0 01 27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благоустрой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643,9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89,96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03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i/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1,25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0 01 002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8932,72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4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доплаты к пенсия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лата к пенсиям  муниципальных служа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  <w:tr>
        <w:trPr>
          <w:trHeight w:val="23" w:hRule="atLeast"/>
        </w:trPr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 0 01 7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5,38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1:00Z</dcterms:created>
  <dc:creator>бюджет</dc:creator>
  <dc:description/>
  <cp:keywords/>
  <dc:language>en-US</dc:language>
  <cp:lastModifiedBy>Samuleenkova</cp:lastModifiedBy>
  <cp:lastPrinted>2024-07-16T12:25:00Z</cp:lastPrinted>
  <dcterms:modified xsi:type="dcterms:W3CDTF">2024-12-26T16:59:00Z</dcterms:modified>
  <cp:revision>482</cp:revision>
  <dc:subject/>
  <dc:title>Модельный муниципальный правовой акт о бюджете муниципального образования на очередной финансовый год</dc:title>
</cp:coreProperties>
</file>