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«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инковского сельского поселения за 2024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сходы бюджета поселения по ведомственной структуре расходов бюджета поселения за 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565"/>
        <w:gridCol w:w="695"/>
        <w:gridCol w:w="1440"/>
        <w:gridCol w:w="540"/>
        <w:gridCol w:w="1440"/>
      </w:tblGrid>
      <w:tr>
        <w:trPr>
          <w:tblHeader w:val="true"/>
          <w:trHeight w:val="1134" w:hRule="atLeast"/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муниципального образования «Глинковский  район» Смолен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82558,</w:t>
            </w:r>
            <w:r>
              <w:rPr>
                <w:b/>
                <w:sz w:val="18"/>
                <w:szCs w:val="18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исполнение судебных актов, юридические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i/>
                <w:sz w:val="18"/>
                <w:szCs w:val="18"/>
              </w:rPr>
              <w:tab/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сельских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2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0364,0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хозяйствен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области водохозяйственных мероприя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0997,0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дорожно-транспортного комплекса Глинковского сельского поселения Глинковского района Смоленской области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ежевание и оформление дорог в собственность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кадастровое оформление автомобильных дорог местного значения в собственность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и содержание автомобильных дорог муниципаль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безопасности дорожного движения населенных пун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26726,6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6726,6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6726,6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муниципального дорожного фонда Глинковского сельского поселения 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8 0 0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«Развитие субъектов малого и среднего предпринимательства в Глинковском сельском поселении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мероприятий «Участие в областной и районной сельскохозяйственных ярмарках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79573,4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7422,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22,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оддержку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22,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6287,7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7,74</w:t>
            </w:r>
          </w:p>
        </w:tc>
      </w:tr>
      <w:tr>
        <w:trPr>
          <w:trHeight w:val="336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7,74</w:t>
            </w:r>
          </w:p>
        </w:tc>
      </w:tr>
      <w:tr>
        <w:trPr>
          <w:trHeight w:val="249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емонт муниципального жилого фон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90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3807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54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54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кущий ремонт водопроводных с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материалов, запасных частей для текущего ремонта  водопроводной се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мывка и хлорирование водонапорных баш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содержание общественной б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асходы на возмещение затрат в связи с оказанием услуг по осуществлению функционирования общественной б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03 4 01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юридическим лицам (кроме некоммерческих организаций),индивидуальным предпринимателям, физическим лицам-производителям товаров работ и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одготовку проектной документации  и  ее экспертиза в целях реализации региональной программы «Модернизация систем коммунальной инфраструктуры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i/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98692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692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692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259,6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259,6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9259,6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259,6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259,6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8343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и установка  энергосберегающих светильников уличного осве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3 4 01 </w:t>
            </w:r>
            <w:r>
              <w:rPr>
                <w:i/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Глинковского </w:t>
            </w:r>
            <w:r>
              <w:rPr>
                <w:sz w:val="18"/>
                <w:szCs w:val="18"/>
              </w:rPr>
              <w:t>сельского поселения Глинковского района Смоленской области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75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</w:t>
            </w:r>
            <w:r>
              <w:rPr>
                <w:bCs/>
                <w:sz w:val="18"/>
                <w:szCs w:val="18"/>
              </w:rPr>
              <w:t>Формирование комфортной городской среды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ализация программ формирования  современной городской сре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1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 5555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 процессных мероприятий «Комплексное развитие объектов социальной инфраструктуры Глинковского сельского поселен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4 01 </w:t>
            </w:r>
            <w:r>
              <w:rPr>
                <w:i/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 01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кладка и обновление противопожарных минерализованных поло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i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доплаты к пенси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лата к пенсиям 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4-07-16T12:25:00Z</cp:lastPrinted>
  <dcterms:modified xsi:type="dcterms:W3CDTF">2025-03-27T12:44:00Z</dcterms:modified>
  <cp:revision>494</cp:revision>
  <dc:subject/>
  <dc:title>Модельный муниципальный правовой акт о бюджете муниципального образования на очередной финансовый год</dc:title>
</cp:coreProperties>
</file>